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46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50225844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ТП – 1385 (Садовая, 23); ТП – 1394 (Крымская, 2);                   ТП – 456 (Крымская, 34); ТП – 950 (Барнаульская, 18 А); ТП – 1408 (п-кт Энтузиастов, 88); ТП -1260                                (Н. – Астраханское шоссе, 85); ТП – 682  (Миллеровская, 18); ТП - 1318 (Огородная, 153); ТП – 1402 (Ростовская, 36); ТП – 904 (Огородная, 186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Оштукатуривание откосов дверных и жалюзийных проёмов.</w:t>
            </w:r>
          </w:p>
          <w:p>
            <w:pPr>
              <w:pStyle w:val="Normal"/>
              <w:rPr/>
            </w:pPr>
            <w:r>
              <w:rPr/>
              <w:t>4. Ремонт отмостки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кирпичных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12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 568 401 (три миллиона пятьсот шестьдесят восемь тысяч четыреста один) рубль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5.05.2015 г. – 30.10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6.04.2015 года до 16:00 13.05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05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05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5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5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5-04-15T09:31:00Z</cp:lastPrinted>
  <dcterms:modified xsi:type="dcterms:W3CDTF">2015-04-15T10:41:00Z</dcterms:modified>
  <cp:revision>96</cp:revision>
  <dc:subject/>
  <dc:title>ИЗВЕЩЕНИЕ</dc:title>
</cp:coreProperties>
</file>