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5»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4»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14» мая 2015 года, которые поступили Заказчику до 16:00 часов «13»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pPr>
            <w:r>
              <w:rPr/>
              <w:t>ТП – 1385 (Садовая, 23); ТП – 1394 (Крымская, 2); ТП – 456 (Крымская, 34); ТП – 950 (Барнаульская, 18 А); ТП – 1408 (п-кт Энтузиастов, 88); ТП -1260 (Н. – Астраханское шоссе, 85); ТП – 682  (Миллеровская, 18); ТП - 1318 (Огородная, 153); ТП – 1402 (Ростовская, 36); ТП – 904 (Огородная, 186).</w:t>
            </w:r>
          </w:p>
          <w:p>
            <w:pPr>
              <w:pStyle w:val="Normal"/>
              <w:widowControl w:val="false"/>
              <w:autoSpaceDE w:val="false"/>
              <w:rPr>
                <w:b/>
                <w:b/>
                <w:spacing w:val="-2"/>
                <w:w w:val="102"/>
              </w:rPr>
            </w:pPr>
            <w:r>
              <w:rPr>
                <w:b/>
                <w:spacing w:val="-2"/>
                <w:w w:val="102"/>
              </w:rPr>
              <w:t xml:space="preserve">2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spacing w:val="-2"/>
                <w:w w:val="102"/>
              </w:rPr>
            </w:pPr>
            <w:r>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568 401 (Три миллиона пятьсот шестьдесят восемь тысяч четыреста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04.2015 года.</w:t>
            </w:r>
          </w:p>
          <w:p>
            <w:pPr>
              <w:pStyle w:val="Normal"/>
              <w:rPr/>
            </w:pPr>
            <w:r>
              <w:rPr/>
              <w:t>Окончание подачи заявок: 13.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5.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3-05-24T10:52:00Z</cp:lastPrinted>
  <dcterms:modified xsi:type="dcterms:W3CDTF">2015-04-14T12:46:00Z</dcterms:modified>
  <cp:revision>125</cp:revision>
  <dc:subject/>
  <dc:title>"УТВЕРЖДАЮ"</dc:title>
</cp:coreProperties>
</file>