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</w:t>
      </w:r>
      <w:bookmarkStart w:id="0" w:name="sub_7591"/>
      <w:r>
        <w:rPr>
          <w:spacing w:val="-2"/>
          <w:w w:val="102"/>
        </w:rPr>
        <w:t>по капитальному ремонту строительной части следующих объектов:</w:t>
      </w:r>
    </w:p>
    <w:p>
      <w:pPr>
        <w:pStyle w:val="Normal"/>
        <w:autoSpaceDE w:val="false"/>
        <w:jc w:val="both"/>
        <w:rPr/>
      </w:pPr>
      <w:r>
        <w:rPr/>
        <w:t>ТП – 1385 (Садовая, 23); ТП – 1394 (Крымская, 2); ТП – 456 (Крымская, 34);                                        ТП – 950 (Барнаульская, 18 А); ТП – 1408 (п-кт Энтузиастов, 88); ТП -1260 (Н. – Астраханское шоссе, 85); ТП – 682  (Миллеровская, 18); ТП - 1318 (Огородная, 153); ТП – 1402 (Ростовская, 36); ТП – 904 (Огородная, 186),</w:t>
      </w:r>
      <w:r>
        <w:rPr>
          <w:sz w:val="18"/>
          <w:szCs w:val="18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  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1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7/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05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марта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2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2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принять выполненные работы, в порядке и сроки, установленные в Разделе </w:t>
      </w:r>
      <w:r>
        <w:rPr>
          <w:spacing w:val="-2"/>
          <w:w w:val="102"/>
        </w:rPr>
        <w:t xml:space="preserve">                        </w:t>
      </w:r>
      <w:r>
        <w:rPr>
          <w:spacing w:val="-2"/>
          <w:w w:val="102"/>
          <w:lang w:val="zxx"/>
        </w:rPr>
        <w:t>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-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ТП – 1385 (Садовая, 23); ТП – 1394 (Крымская, 2); ТП – 456 (Крымская, 34);                                             ТП – 950 (Барнаульская, 18 А); ТП – 1408 (п-кт Энтузиастов, 88); ТП -1260 (Н. – Астраханское шоссе, 85); ТП – 682  (Миллеровская, 18); ТП - 1318 (Огородная, 153); ТП – 1402 (Ростовская, 36); ТП – 904 (Огородная, 186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штукатуривание откосов дверных и жалюзийных проём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кирпич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2015 года по «____»_____________2015 года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1385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990"/>
        <w:gridCol w:w="709"/>
        <w:gridCol w:w="708"/>
        <w:gridCol w:w="993"/>
      </w:tblGrid>
      <w:tr>
        <w:trPr>
          <w:trHeight w:val="6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5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фаса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краска м/к дверей и жалюзи, ШРС и парапетов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я Ру-6 кВ(1 и 2 секция) и Ру-0,4 кВ</w:t>
            </w:r>
          </w:p>
        </w:tc>
      </w:tr>
      <w:tr>
        <w:trPr>
          <w:trHeight w:val="5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ов от старой крас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я ТР</w:t>
            </w:r>
          </w:p>
        </w:tc>
      </w:tr>
      <w:tr>
        <w:trPr>
          <w:trHeight w:val="5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ов от старой крас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сетки в жалюз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тмостка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8 см из горячих асфальтобетонных смес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ртовых камн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1394</w:t>
      </w:r>
    </w:p>
    <w:tbl>
      <w:tblPr>
        <w:tblW w:w="95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40"/>
        <w:gridCol w:w="780"/>
        <w:gridCol w:w="766"/>
        <w:gridCol w:w="1487"/>
      </w:tblGrid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0,4 к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анелей ЩО-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анелей ЩО-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е перемещение оборуд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подстилающих слоев и набетоно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. 5 м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6 к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С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С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е перемещение оборуд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подстилающих слоев и набетоно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. 5 м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Т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онструкций направляющих из швелл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арап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ка площадей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сыпи из разработанного грунта с утрамбовко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чевка пней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металлических дверей в РУ-0,4кВ, РУ-6 кВ, Т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уголка 50х50-70 кг и полосы 40х4-12к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го пор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бетонного порога арматурой ф 12 м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456</w:t>
      </w:r>
    </w:p>
    <w:tbl>
      <w:tblPr>
        <w:tblW w:w="94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00"/>
        <w:gridCol w:w="860"/>
        <w:gridCol w:w="800"/>
        <w:gridCol w:w="1487"/>
      </w:tblGrid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 дверей, жалюзийных решеток, стяжки здан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каса из арматуры ф 10 м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кретирование стены толщиной слоя 100 мм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зырька из профлиста Н57 и угловой стали 40х40м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лива из листовой оцинкованной ста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я ТР-1, ТР-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м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еталлической полосы 50х5 м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иафрагм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 диафраг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цсп (прим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шины ответвительно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ы ответвительной из полосы 80х8 м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6 кВ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Антикоррозийная обработка металлических ба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ржавчин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сте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Ру-0,4 кВ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риямков от старой крас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Антикоррозийная обработка металлических ба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ржавчин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арапе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нтно-песчанной стяжки битумной грунтовко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9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950</w:t>
      </w:r>
    </w:p>
    <w:tbl>
      <w:tblPr>
        <w:tblW w:w="95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40"/>
        <w:gridCol w:w="780"/>
        <w:gridCol w:w="900"/>
        <w:gridCol w:w="1487"/>
      </w:tblGrid>
      <w:tr>
        <w:trPr>
          <w:trHeight w:val="6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арап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нтно-песчанной стяжки битумной грунтовко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лких покрытий и обделок из листовой стали поясков, сандриков, желобов, отливов, свесов и т.п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ка площадей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6 кВ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металлических  поверхностей щетк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лойная штукатурка потол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РУ-0,4 кВ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металлических  поверхностей щетк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 от старой крас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лойная штукатурка потол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Двери и м/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металлических  поверхностей щетк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1408</w:t>
      </w:r>
    </w:p>
    <w:tbl>
      <w:tblPr>
        <w:tblW w:w="97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20"/>
        <w:gridCol w:w="760"/>
        <w:gridCol w:w="860"/>
        <w:gridCol w:w="1487"/>
      </w:tblGrid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арматуры ф20 мм (ремонт стяжки тп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м/к от старой краски и ржавчи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6 кВ</w:t>
            </w:r>
          </w:p>
        </w:tc>
      </w:tr>
      <w:tr>
        <w:trPr>
          <w:trHeight w:val="255" w:hRule="atLeast"/>
        </w:trPr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 от старой крас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бетонных пол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на потолке цементным раствор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0,4 кВ</w:t>
            </w:r>
          </w:p>
        </w:tc>
      </w:tr>
      <w:tr>
        <w:trPr>
          <w:trHeight w:val="255" w:hRule="atLeast"/>
        </w:trPr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 от старой крас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ливных пол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бетонных пол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на потолке цементным раствор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я Тр-1, Тр-2</w:t>
            </w:r>
          </w:p>
        </w:tc>
      </w:tr>
      <w:tr>
        <w:trPr>
          <w:trHeight w:val="255" w:hRule="atLeast"/>
        </w:trPr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на потолке цементным раствор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 от старой крас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бетонных пол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сот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чевка пне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91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1260</w:t>
      </w:r>
    </w:p>
    <w:tbl>
      <w:tblPr>
        <w:tblW w:w="93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60"/>
        <w:gridCol w:w="652"/>
        <w:gridCol w:w="680"/>
        <w:gridCol w:w="1487"/>
      </w:tblGrid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 парапет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6 кВ</w:t>
            </w:r>
          </w:p>
        </w:tc>
      </w:tr>
      <w:tr>
        <w:trPr>
          <w:trHeight w:val="255" w:hRule="atLeast"/>
        </w:trPr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 от старой крас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0,4 кВ</w:t>
            </w:r>
          </w:p>
        </w:tc>
      </w:tr>
      <w:tr>
        <w:trPr>
          <w:trHeight w:val="255" w:hRule="atLeast"/>
        </w:trPr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 от старой крас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Разно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контура заземления из полосы 40х5 мм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 и ржавчин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682</w:t>
      </w:r>
    </w:p>
    <w:tbl>
      <w:tblPr>
        <w:tblW w:w="100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80"/>
        <w:gridCol w:w="780"/>
        <w:gridCol w:w="800"/>
        <w:gridCol w:w="1487"/>
      </w:tblGrid>
      <w:tr>
        <w:trPr>
          <w:trHeight w:val="6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арапе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ТР-2</w:t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двере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 и ржавчин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Ру-6 кВ</w:t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 от старой крас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Помещение Ру-0,4 кВ</w:t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 от старой крас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Территория перед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ФБС 24-3-6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8 см из горячих асфальтобетонных смес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ртовых камней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3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1318</w:t>
      </w:r>
    </w:p>
    <w:tbl>
      <w:tblPr>
        <w:tblW w:w="95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79"/>
        <w:gridCol w:w="840"/>
        <w:gridCol w:w="860"/>
        <w:gridCol w:w="1487"/>
      </w:tblGrid>
      <w:tr>
        <w:trPr>
          <w:trHeight w:val="6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арапет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нтно-песчанной стяжки битумной грунтовко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7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0,4 кВ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 от старой крас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на потолке цементным растворо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риямков от старой крас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6 кВ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 от старой крас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дверных откос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на потолке цементным растворо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риямков от старой крас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я Тр-1,Тр-2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 от старой крас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ника заземляющего из полосы 40х5 м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краска м/к двере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от старой краск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0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1402</w:t>
      </w:r>
    </w:p>
    <w:tbl>
      <w:tblPr>
        <w:tblW w:w="10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80"/>
        <w:gridCol w:w="920"/>
        <w:gridCol w:w="860"/>
        <w:gridCol w:w="1500"/>
      </w:tblGrid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арапе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904</w:t>
      </w:r>
    </w:p>
    <w:tbl>
      <w:tblPr>
        <w:tblW w:w="93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80"/>
        <w:gridCol w:w="780"/>
        <w:gridCol w:w="766"/>
        <w:gridCol w:w="1487"/>
      </w:tblGrid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ьной части ТП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ирпичной кладки стен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еревянной двери на металлическу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кирпичных стен цементным растворо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металлических дверей от старой краски и ржавчин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решеток жалюзийных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6 кВ</w:t>
            </w:r>
          </w:p>
        </w:tc>
      </w:tr>
      <w:tr>
        <w:trPr>
          <w:trHeight w:val="255" w:hRule="atLeast"/>
        </w:trPr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 от старой крас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РУ-0,4 кВ</w:t>
            </w:r>
          </w:p>
        </w:tc>
      </w:tr>
      <w:tr>
        <w:trPr>
          <w:trHeight w:val="255" w:hRule="atLeast"/>
        </w:trPr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 от старой крас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Помещение ТР</w:t>
            </w:r>
          </w:p>
        </w:tc>
      </w:tr>
      <w:tr>
        <w:trPr>
          <w:trHeight w:val="255" w:hRule="atLeast"/>
        </w:trPr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 от старой крас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Ремонт кровли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арапе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ка площадей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4-15T06:58:00Z</dcterms:modified>
  <cp:revision>78</cp:revision>
  <dc:subject/>
  <dc:title>Договор купли-продажи оборудования</dc:title>
</cp:coreProperties>
</file>