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             «14» марта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15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50225844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146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4 часов 02 минуты 14 мая 2015 года по адресу: г. Саратов,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hanging="5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7. В заседании Закупочной комиссии по вскрытию конвертов с заявками на участие в открытом одноэтапном конкурсе присутствуют 4</w:t>
      </w:r>
      <w:r>
        <w:rPr>
          <w:rFonts w:eastAsia="Calibri" w:cs="Times New Roman" w:ascii="Times New Roman" w:hAnsi="Times New Roman"/>
          <w:color w:val="FF0000"/>
          <w:sz w:val="25"/>
          <w:szCs w:val="25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502258447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146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Закупочной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14 мая 2015 года в 14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238 от 13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8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0971 от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4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правка № 43814 о состоянии расчетов по налогам, сборам, пеням и штраф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7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13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Саратовстат № 08-15/2012 от 03.08.2012 г., заверенная директором – на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276 (двести семьдесят шесть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50225844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146-15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14 мая 2015 года в 14 часов 16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5-15T14:35:00Z</cp:lastPrinted>
  <dcterms:modified xsi:type="dcterms:W3CDTF">2015-05-15T11:35:00Z</dcterms:modified>
  <cp:revision>48</cp:revision>
  <dc:subject/>
  <dc:title>Протокол № 1</dc:title>
</cp:coreProperties>
</file>