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18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5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2584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46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568 401 (три миллиона пятьсот шестьдесят восемь тысяч четыреста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4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1/15 от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497 232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ма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октябр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1/15 от                                                  20 апреля 2015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Duhova Svetlana Mihailovna</cp:lastModifiedBy>
  <cp:lastPrinted>2015-05-19T07:52:00Z</cp:lastPrinted>
  <dcterms:modified xsi:type="dcterms:W3CDTF">2015-05-19T04:52:00Z</dcterms:modified>
  <cp:revision>6</cp:revision>
  <dc:subject/>
  <dc:title/>
</cp:coreProperties>
</file>