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6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6270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вое КТП по адресу: Российская Федерация,                   г. Саратов пр. Энтузиастов, 64 А.</w:t>
            </w:r>
          </w:p>
          <w:p>
            <w:pPr>
              <w:pStyle w:val="Standard"/>
              <w:rPr/>
            </w:pPr>
            <w:r>
              <w:rPr/>
              <w:t>2 КЛ-6кВ от новой КТП до соединения с кабелем ТП221 – ТП-88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1.04.15 года  по  10.08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монтажа оборудования в РУ-6кВ новой КТП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2 КЛ-6кВ от новой КТП до соединения с кабелем ТП-221 – ТП-886, протяженностью ориентировочно по 10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21 134 (сто двадцать одна тысяча сто тридцать четыре) рубля 82 коп.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16T11:24:00Z</cp:lastPrinted>
  <dcterms:modified xsi:type="dcterms:W3CDTF">2015-04-16T08:24:00Z</dcterms:modified>
  <cp:revision>59</cp:revision>
  <dc:subject/>
  <dc:title/>
</cp:coreProperties>
</file>