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8080"/>
      </w:tblGrid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1499-14ип от 17.11.2014 года, ТУ № 6776 от 17.11.2014 года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КТП по адресу г. Саратов, пр. Энтузиастов, 64 А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6кВ от новой КТП до соединения с кабелем ТП221 – ТП-886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монтажа оборудования в РУ-6кВ новой КТП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 КЛ-6кВ от новой КТП до соединения с кабелем ТП-221 – ТП-886, протяженностью ориентировочно по 1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04.2015 года по 10.08.2015 года. 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. Энтузиастов, 64 А. (64-64-01/149/2007-326).</w:t>
            </w:r>
          </w:p>
        </w:tc>
      </w:tr>
      <w:tr>
        <w:trPr>
          <w:trHeight w:val="18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34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19:00Z</dcterms:created>
  <dc:creator>Алексей</dc:creator>
  <dc:description/>
  <cp:keywords/>
  <dc:language>en-US</dc:language>
  <cp:lastModifiedBy>Nosova Olga Vladimirovna</cp:lastModifiedBy>
  <cp:lastPrinted>2015-04-16T10:18:00Z</cp:lastPrinted>
  <dcterms:modified xsi:type="dcterms:W3CDTF">2015-04-16T07:23:00Z</dcterms:modified>
  <cp:revision>7</cp:revision>
  <dc:subject/>
  <dc:title>Приложение № 1</dc:title>
</cp:coreProperties>
</file>