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установка типового комплекта оборудования  в распределительном устройстве (РУ) - 6 кВ новой комплектной трансформаторной подстанции, расположенной по адресу: г. Саратов, Энтузиастов, 64 А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 кабельных линий -  6 кВ от новой комплектной трансформаторной подстанции,  расположенной по адресу: г. Саратов, Энтузиастов, 64 А  до соединения с кабелем ТП-221 – ТП-886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7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 № 1499-14ип от 17.1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21 134 (сто двадцать одна тысяча сто тридцать четыре) рубля  82 коп., в том числе НДС 18% - 18 478 (восемнадцать тысяч четыреста семьдесят      восемь) рублей 19 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6 340 (тридцать шесть тысяч триста сорок) рублей  45 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5 543 (пять тысяч  пятьсот сорок три) рубля 4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апре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августа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left="708" w:firstLine="1"/>
        <w:jc w:val="both"/>
        <w:rPr/>
      </w:pPr>
      <w:bookmarkStart w:id="3" w:name="sub_76013"/>
      <w:bookmarkStart w:id="4" w:name="sub_7626"/>
      <w:bookmarkEnd w:id="3"/>
      <w:bookmarkEnd w:id="4"/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5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5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26"/>
      <w:bookmarkEnd w:id="6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установке типового комплекта оборудования и строительству двух кабельных линий -  6 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8" w:name="sub_7612"/>
      <w:bookmarkEnd w:id="8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01T13:53:00Z</cp:lastPrinted>
  <dcterms:modified xsi:type="dcterms:W3CDTF">2015-04-16T07:27:00Z</dcterms:modified>
  <cp:revision>162</cp:revision>
  <dc:subject/>
  <dc:title>Договор купли-продажи оборудования</dc:title>
</cp:coreProperties>
</file>