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_» _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установка типового комплекта оборудования  в распределительном устройстве (РУ) - 6 кВ новой комплектной трансформаторной подстанции, расположенной по адресу: г. Саратов, Энтузиастов, 64 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2 кабельных линий -  6 кВ от новой комплектной трансформаторной подстанции,  расположенной по адресу: г. Саратов, Энтузиастов, 64 А  до соединения с кабелем ТП-221 – ТП-886, в сумме 121 134 (сто двадцать одна тысяча сто тридцать четыре) рубля  82 коп., в том числе НДС 18% -      18 478 (восемнадцать тысяч четыреста семьдесят  восемь) рублей 19 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7:00Z</dcterms:created>
  <dc:creator>Tukov Igor Vladimirovich</dc:creator>
  <dc:description/>
  <cp:keywords/>
  <dc:language>en-US</dc:language>
  <cp:lastModifiedBy>Nosova Olga Vladimirovna</cp:lastModifiedBy>
  <cp:lastPrinted>2015-04-01T13:54:00Z</cp:lastPrinted>
  <dcterms:modified xsi:type="dcterms:W3CDTF">2015-04-16T07:27:00Z</dcterms:modified>
  <cp:revision>3</cp:revision>
  <dc:subject/>
  <dc:title/>
</cp:coreProperties>
</file>