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628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ВЛИ-0,4кВ от опоры ВЛИ-0,4кВ ТП-1363 до </w:t>
            </w:r>
            <w:r>
              <w:rPr/>
              <w:t>объекта</w:t>
            </w:r>
            <w:r>
              <w:rPr>
                <w:spacing w:val="-2"/>
                <w:w w:val="102"/>
              </w:rPr>
              <w:t xml:space="preserve"> присоединения (земельного участка), расположенного по адресу: г. Саратов, ул. Лунная, в Песчаном карьер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4.04.15 года по 15.07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от опоры ВЛИ-0,4кВ ТП-1363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исоединения (земельного участка), расположенного по адресу:         г. Саратов,  ул. Лунная, в  Песчаном  карьере, протяженностью ориентировочно 50 метров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 СРО  в  области  архитектурно-строительного  проектирования  и  в  области               инженерных изысканий. Наличие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1 620 (сто двадцать одна тысяча шестьсот двадцать) рублей 9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16T11:44:00Z</cp:lastPrinted>
  <dcterms:modified xsi:type="dcterms:W3CDTF">2015-04-16T08:44:00Z</dcterms:modified>
  <cp:revision>60</cp:revision>
  <dc:subject/>
  <dc:title/>
</cp:coreProperties>
</file>