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Строительство воздушной линии изолированной напряжением 0,4кВ от ближайшей опоры ВЛИ-0,4 кВ трансформаторной подстанции № 1363, расположенной по адресу: г. Саратов, ул. Лунная, д. 43 Б/35 до опоры ВЛИ-04 кВ, расположенной у границ земельного участка с кадастровым номером 64:48:030818:1609 по ул. Лунная, в Песчаном карьере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05-15ип от 13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21 620 (сто двадцать одна тысяча шестьсот двадцать) рублей 92 коп., в том числе НДС 18%  18 552 (восемнадцать тысяч пятьсот пятьдесят два) рубля 34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6 486 (тридцать шесть тысяч четыреста восемьдесят шесть) рублей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 565 (пять тысяч пятьсот шестьдесят пять) рублей 7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6T11:45:00Z</cp:lastPrinted>
  <dcterms:modified xsi:type="dcterms:W3CDTF">2015-04-16T07:47:00Z</dcterms:modified>
  <cp:revision>164</cp:revision>
  <dc:subject/>
  <dc:title>Договор купли-продажи оборудования</dc:title>
</cp:coreProperties>
</file>