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_» 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Строительство воздушной линии изолированной напряжением 0,4кВ от ближайшей опоры ВЛИ-0,4 кВ трансформаторной подстанции № 1363, расположенной по адресу: г. Саратов, ул. Лунная, д. 43 Б/35 до опоры ВЛИ-04 кВ, расположенной у границ земельного участка с кадастровым номером 64:48:030818:1609 по ул. Лунная, в Песчаном карьере, в сумме 121 620 (сто двадцать одна тысяча шестьсот двадцать) рублей 92 коп., в том числе НДС 18%  18 552 (восемнадцать тысяч пятьсот пятьдесят два) рубля 34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3:00Z</dcterms:created>
  <dc:creator>Tukov Igor Vladimirovich</dc:creator>
  <dc:description/>
  <cp:keywords/>
  <dc:language>en-US</dc:language>
  <cp:lastModifiedBy>Nosova Olga Vladimirovna</cp:lastModifiedBy>
  <cp:lastPrinted>2015-04-06T10:46:00Z</cp:lastPrinted>
  <dcterms:modified xsi:type="dcterms:W3CDTF">2015-04-16T07:48:00Z</dcterms:modified>
  <cp:revision>3</cp:revision>
  <dc:subject/>
  <dc:title/>
</cp:coreProperties>
</file>