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105–15ип от 13.03.2015 года.  ТУ  №1328  от  13.03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ВЛИ-0,4кВ ТП-1363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                 участка), расположенного  по  адресу: г. Саратов, ул. Лунная, в  Песчаном  карьере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опоры ВЛИ-0,4кВ  ТП-1363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соединения (земельного участка), расположенного  по адресу: г. Саратов,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л. Лунная,  в  Песчаном  карьере, протяженностью ориентировочно 50 метров).</w:t>
            </w: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04.2015 года  по  15.07.2015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 из  топографического  плана  города  Саратова  с  указанием  места  расположения объекта 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 ул. Лунная, в  Песчаном  карьере (64:48:040818:1609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 СРО  в  области  архитектурно-строительного  проектирования  и  в  области               инженерных изысканий. Наличие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 работ  и  затрат по форме КС-3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59:00Z</dcterms:created>
  <dc:creator>Алексей</dc:creator>
  <dc:description/>
  <cp:keywords/>
  <dc:language>en-US</dc:language>
  <cp:lastModifiedBy>Nosova Olga Vladimirovna</cp:lastModifiedBy>
  <cp:lastPrinted>2013-10-28T08:39:00Z</cp:lastPrinted>
  <dcterms:modified xsi:type="dcterms:W3CDTF">2015-04-16T07:38:00Z</dcterms:modified>
  <cp:revision>7</cp:revision>
  <dc:subject/>
  <dc:title>Приложение № 1</dc:title>
</cp:coreProperties>
</file>