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9</w:t>
            </w:r>
            <w:r>
              <w:rPr>
                <w:lang w:val="en-US"/>
              </w:rPr>
              <w:t>-1</w:t>
            </w:r>
            <w:r>
              <w:rPr/>
              <w:t>5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извещения на 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3150226866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/>
              <w:t>Российская Федерация, г. Саратов, ул. Белоглинская, 40</w:t>
            </w:r>
          </w:p>
          <w:p>
            <w:pPr>
              <w:pStyle w:val="Normal"/>
              <w:rPr/>
            </w:pPr>
            <w:r>
              <w:rPr/>
              <w:t>410017, г. Саратов,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мет открытого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аво заключения договора подряда на выполнение геодезических  и кадастровых работ по постановке на учет охранных зон объектов электросетевого хозяйст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расположения объектов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- 2КЛ-10кВ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от РУ-10кВ ТП-2010 по ул. Тархова, б/н                                        (м-н «Макдональдс») до РУ-10кВ ТП-840 по ул. Топольчанская, б/н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тяженность – 283 м ; </w:t>
            </w:r>
          </w:p>
          <w:p>
            <w:pPr>
              <w:pStyle w:val="Normal"/>
              <w:ind w:left="708" w:hanging="70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2КЛ-10кВ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от КТП-690 до места врезки в КЛ-10кВ РП «Вышивка» - </w:t>
            </w:r>
          </w:p>
          <w:p>
            <w:pPr>
              <w:pStyle w:val="Normal"/>
              <w:ind w:left="708" w:hanging="708"/>
              <w:rPr/>
            </w:pPr>
            <w:r>
              <w:rPr>
                <w:sz w:val="19"/>
                <w:szCs w:val="19"/>
              </w:rPr>
              <w:t>ТП-1600, протяженность – 230 м 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-2КЛ-0,4кВ от РУ-0,4кВ КТП-690 до установленной пунктовой опоры (тип А-23), протяженность – 21 м 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ВЛИ-0,4кВ до установленной пунктовой опоры КТП-690 до границ з/участков СНТ «Вишенка», 3-й Северный поселок, склон р.1-я Гуселка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тяженность –  491 м ;</w:t>
            </w:r>
          </w:p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- 2КЛ-0,4кВ от РУ-0,4кВ ТП-295  до ВРУ-0,4кВ жилого дома по адресу: </w:t>
            </w:r>
          </w:p>
          <w:p>
            <w:pPr>
              <w:pStyle w:val="Normal"/>
              <w:rPr/>
            </w:pPr>
            <w:r>
              <w:rPr>
                <w:iCs/>
                <w:sz w:val="19"/>
                <w:szCs w:val="19"/>
              </w:rPr>
              <w:t>г. Саратов, ул. Шехурдина, 64 в Ленинском районе, протяженность – 145м 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-КЛ-0,4кВ от РУ-0,4кВ ТП-250 по ул.Мясницкая, 73 до существующей опоры№1 около з/у по ул.Мясницкая, б/н, протяженность – 85 м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-ВЛИ-0,4кВ ТП-250 от существующей опоры №1 до установленной опоры №1-04/6 по ул.Мясницкая, б/н, протяженность – 301 м 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-ВЛИ-0,4кВ от существующей концевой опоры №15 ТП-563 до з/участка по адресу: г.Саратов, 1-я Гуселка, ул.Городская, б/н, протяженность–54 м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-ВЛИ-0,4кВ от ТП-184 по установленным метал. и ж/б опорам (42 пролета) по адресу: г.Саратов, ул.Черниговская, ул.Полевая, ул.Куйбышева, ул.Белинского и ул.Овражная протяженность – 782 м ;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19"/>
                <w:szCs w:val="19"/>
              </w:rPr>
              <w:t>-2</w:t>
            </w:r>
            <w:r>
              <w:rPr>
                <w:iCs/>
                <w:sz w:val="19"/>
                <w:szCs w:val="19"/>
              </w:rPr>
              <w:t xml:space="preserve">КЛ-0,4кВ от РУ-0,4кВ ТП-1459 по 3-му Кавказскому туп, 7а </w:t>
            </w:r>
          </w:p>
          <w:p>
            <w:pPr>
              <w:pStyle w:val="Normal"/>
              <w:rPr/>
            </w:pPr>
            <w:r>
              <w:rPr>
                <w:iCs/>
                <w:sz w:val="19"/>
                <w:szCs w:val="19"/>
              </w:rPr>
              <w:t>(направление на сеть ВЛИ-0,4кВ «к Автосалону») до  установленной пунктовой  ж/б опоры №1-00/1 у ТП-1459 протяженность – 32 м ;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19"/>
                <w:szCs w:val="19"/>
              </w:rPr>
              <w:t>-</w:t>
            </w:r>
            <w:r>
              <w:rPr>
                <w:iCs/>
                <w:sz w:val="19"/>
                <w:szCs w:val="19"/>
              </w:rPr>
              <w:t>ВЛИ-0,4кВ ТП-1459 от установленной пунктовой ж/б опоры №1-00/1 до установленной ж/б опоры №1-00/6 по мет. и ж/б опорам (5 пролетов)  по адресу: г.Саратов, Заводской район, ул. Пономарева, 1, протяженность – 165 м ;</w:t>
            </w:r>
          </w:p>
          <w:p>
            <w:pPr>
              <w:pStyle w:val="Normal"/>
              <w:rPr/>
            </w:pPr>
            <w:r>
              <w:rPr>
                <w:iCs/>
                <w:sz w:val="19"/>
                <w:szCs w:val="19"/>
              </w:rPr>
              <w:t xml:space="preserve">- ВЛИ-0,4кВ от ТП-733 направление на сеть «коттеджи/2-ой Динамовский» от существующей ж/б опоры №7  до установленной ж/б  опоры №13 по установленным ж/б опорам (6 пролетов) по адресу: </w:t>
            </w:r>
          </w:p>
          <w:p>
            <w:pPr>
              <w:pStyle w:val="Normal"/>
              <w:rPr/>
            </w:pPr>
            <w:r>
              <w:rPr>
                <w:iCs/>
                <w:sz w:val="19"/>
                <w:szCs w:val="19"/>
              </w:rPr>
              <w:t>г. Саратов, Заводской район, ул. Пригородная, б/н, протяженность–150 м;</w:t>
            </w:r>
          </w:p>
          <w:p>
            <w:pPr>
              <w:pStyle w:val="Normal"/>
              <w:rPr/>
            </w:pPr>
            <w:r>
              <w:rPr>
                <w:iCs/>
                <w:sz w:val="19"/>
                <w:szCs w:val="19"/>
              </w:rPr>
              <w:t>- ВЛИ-0,4кВ  ТП-950 от существующей опоры у ж/дома №20 до сущ. ж/б  опоры у ж/дома по адресу: г. Саратов, Заводской район, ул.Барнаульская, 16, протяженность – 60 м ;</w:t>
            </w:r>
          </w:p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-КЛ-0,4кВ от РУ-0,4кВ ТП-934 до пунктовой опоры №1-00/1 вывод на ВЛИ-0,4кВ  протяженность – 160 м ;</w:t>
            </w:r>
          </w:p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-ВЛИ-0,4кВ  ТП-934 от сущ.опоры  до установленной ж/б опоры №1-00/6</w:t>
            </w:r>
          </w:p>
          <w:p>
            <w:pPr>
              <w:pStyle w:val="Normal"/>
              <w:rPr/>
            </w:pPr>
            <w:r>
              <w:rPr>
                <w:iCs/>
                <w:sz w:val="19"/>
                <w:szCs w:val="19"/>
              </w:rPr>
              <w:t>у ж/дома по адресу: г. Саратов, Заводской район, 6-й Санаторный пр, 1,</w:t>
            </w:r>
          </w:p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тяженность – 160 м ;</w:t>
            </w:r>
          </w:p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 </w:t>
            </w:r>
            <w:r>
              <w:rPr>
                <w:iCs/>
                <w:sz w:val="19"/>
                <w:szCs w:val="19"/>
              </w:rPr>
              <w:t>- 2КЛ-6кВ от РУ-6кВ новой ТП-1714 до места врезки в КЛ-6кВ направления «ТП-1714 - РП Белоглинский»,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19"/>
                <w:szCs w:val="19"/>
              </w:rPr>
              <w:t xml:space="preserve">- </w:t>
            </w:r>
            <w:r>
              <w:rPr>
                <w:iCs/>
                <w:sz w:val="19"/>
                <w:szCs w:val="19"/>
              </w:rPr>
              <w:t xml:space="preserve">2КЛ-6кВ от РУ-6кВ  ТП-1714 до места врезки в КЛ-6кВ: </w:t>
            </w:r>
          </w:p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а) направление «ТП-1714 -1171» в сторону ТП-1171;</w:t>
            </w:r>
          </w:p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б) направление «ТП-1714 - 861» в сторону ТП-861;</w:t>
            </w:r>
          </w:p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о адресу: г. Саратов, ул. Вольская, 29, Октябрьский  район,</w:t>
            </w:r>
          </w:p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тяженность – 955 м ;</w:t>
            </w:r>
          </w:p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-ВЛИ-0,4кВ ТП-429 направление на сеть «к Автостоянке» от  РУ-0,4кВ </w:t>
            </w:r>
          </w:p>
          <w:p>
            <w:pPr>
              <w:pStyle w:val="Normal"/>
              <w:rPr/>
            </w:pPr>
            <w:r>
              <w:rPr>
                <w:iCs/>
                <w:sz w:val="19"/>
                <w:szCs w:val="19"/>
              </w:rPr>
              <w:t xml:space="preserve">ТП-429 до ВРУ-0,4кВ абонента по адресу:                 </w:t>
            </w:r>
          </w:p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г.Саратов, ул. Чернышевского, б/н по установленным и существующим </w:t>
            </w:r>
          </w:p>
          <w:p>
            <w:pPr>
              <w:pStyle w:val="Normal"/>
              <w:rPr/>
            </w:pPr>
            <w:r>
              <w:rPr>
                <w:iCs/>
                <w:sz w:val="19"/>
                <w:szCs w:val="19"/>
              </w:rPr>
              <w:t>мет. опорам (8 пролетов), протяженность – 231 м ;</w:t>
            </w:r>
          </w:p>
          <w:p>
            <w:pPr>
              <w:pStyle w:val="Normal"/>
              <w:rPr/>
            </w:pPr>
            <w:r>
              <w:rPr>
                <w:iCs/>
                <w:sz w:val="19"/>
                <w:szCs w:val="19"/>
              </w:rPr>
              <w:t>-2КЛ-0,4кВ от РУ-0,4кВ ТП-269 до ВРУ-0,4кВ здания по ул.Чернышевского, 154, протяженность – 165 м ;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-ВЛИ-0,4кВ от вновь установ. пунктовой опоры ТП-1 до ж/дома по адресу: г.Саратов, ул.Рабочая, 5, протяженность – 140 м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-ВЛИ-0,4кВ от существ. опоры №21 ВЛИ-0,4кВ ТП-1416 до з/участка по адресу: г.Саратов, Ленинский р-н, 7-я Дачная, левая сторона, </w:t>
            </w:r>
            <w:r>
              <w:rPr>
                <w:iCs/>
                <w:sz w:val="19"/>
                <w:szCs w:val="19"/>
              </w:rPr>
              <w:t>протяженность – 147 м 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-ВЛИ-0,4кВ ТП-335 от существ. опоры №1-00/22 до з/участка по адресу: г.Саратов, Ленинский р-н, 7-я Дачная, левая сторона, 14а, </w:t>
            </w:r>
            <w:r>
              <w:rPr>
                <w:iCs/>
                <w:sz w:val="19"/>
                <w:szCs w:val="19"/>
              </w:rPr>
              <w:t>протяженность – 155 м 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-ВЛИ-0,4кВ от существ. опоры ТП-196 (5пролетов) до з/участка по адресу: г.Саратов, Ленинский р-н, ул.2-й Новоспортивный пр, 24, </w:t>
            </w:r>
            <w:r>
              <w:rPr>
                <w:iCs/>
                <w:sz w:val="19"/>
                <w:szCs w:val="19"/>
              </w:rPr>
              <w:t>протяженность – 129 м ;</w:t>
            </w:r>
          </w:p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2КЛ-10кВ от РУ-0,4кВ ТП-536 «Новая» до места врезки в КЛ-10кВ к </w:t>
            </w:r>
          </w:p>
          <w:p>
            <w:pPr>
              <w:pStyle w:val="Normal"/>
              <w:rPr/>
            </w:pPr>
            <w:r>
              <w:rPr>
                <w:iCs/>
                <w:sz w:val="19"/>
                <w:szCs w:val="19"/>
              </w:rPr>
              <w:t>ТП-1177 – ТП-1121, протяженность – 87 м 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-ВЛИ-0,4кВ ТП-746 от существ. опоры (3 пролета) до з/участка по адресу: г.Саратов, Ленинский р-н, 1-й Лагерный тп, 3 </w:t>
            </w:r>
            <w:r>
              <w:rPr>
                <w:iCs/>
                <w:sz w:val="19"/>
                <w:szCs w:val="19"/>
              </w:rPr>
              <w:t>протяженность–97 м ;</w:t>
            </w:r>
          </w:p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- КЛ-6кВ проложена от РУ-6кВ РП«Полярный» до места врезки в КЛ-6кВ  фидера №604 (ПС«Кировская») к РП«Экономический», по адресу: </w:t>
            </w:r>
          </w:p>
          <w:p>
            <w:pPr>
              <w:pStyle w:val="Normal"/>
              <w:rPr/>
            </w:pPr>
            <w:r>
              <w:rPr>
                <w:iCs/>
                <w:sz w:val="19"/>
                <w:szCs w:val="19"/>
              </w:rPr>
              <w:t>г.Саратов, угол ул. Б.Садовая/ул.Бородинская, протяженность – 155 м ;</w:t>
            </w:r>
          </w:p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- ВЛИ-0,4кВ от РУ-0,4кВ ТП-470 до ж/дома по адресу: г.Саратов, </w:t>
            </w:r>
          </w:p>
          <w:p>
            <w:pPr>
              <w:pStyle w:val="Normal"/>
              <w:rPr/>
            </w:pPr>
            <w:r>
              <w:rPr>
                <w:iCs/>
                <w:sz w:val="19"/>
                <w:szCs w:val="19"/>
              </w:rPr>
              <w:t>ул. Кутякова, 31, протяженность ВЛ – 60 м ;</w:t>
            </w:r>
          </w:p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- ВЛИ-0,4кВ от существующей пунктовой ж/б опоры ТП-499 </w:t>
            </w:r>
          </w:p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(направление на сеть «СПГЭС») по существующим ж/б, дер., мет. и </w:t>
            </w:r>
          </w:p>
          <w:p>
            <w:pPr>
              <w:pStyle w:val="Normal"/>
              <w:rPr/>
            </w:pPr>
            <w:r>
              <w:rPr>
                <w:iCs/>
                <w:sz w:val="19"/>
                <w:szCs w:val="19"/>
              </w:rPr>
              <w:t xml:space="preserve">установленным ж/б,  дер. опорам (11 пролетов) по адресу: </w:t>
            </w:r>
          </w:p>
          <w:p>
            <w:pPr>
              <w:pStyle w:val="Normal"/>
              <w:rPr/>
            </w:pPr>
            <w:r>
              <w:rPr>
                <w:iCs/>
                <w:sz w:val="19"/>
                <w:szCs w:val="19"/>
              </w:rPr>
              <w:t>г.Саратов, ул. Новоузенская, Октябрьский район, протяженность ВЛ – 270 м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- 2КЛ-6кВ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от РУ-6кВ БКТП-663 (территория ГУ МВД по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-му Соколовогорскому пр, б/н) до места врезки в КЛ-6кВ направления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«РП Кирпичный – ТП-252» и до РУ-6кВ ТП-252 по ул. Симбирская, 152,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- 2КЛ-6кВ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от РУ-6кВ БКТП-663 до ТП-1819 по ул. Симбирская, 157 («Безант-С»), протяженность – 768 м 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-2КЛ-0,4кВ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от РУ-0,4кВ ТП-1472 до ВРУ-0,4кВ здания по ул.Аллейная, б/н, протяженность – 70 м 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-ВЛИ-0,4кВ от сущ. пунктовой опоры ТП-225 по ул.Камчатская/Пархоменко, б/н (17 пролетов) до з/участка по адресу: г.Саратов, Новосоколовогорский ж/район, б/н, протяженность – 472 м 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- 2КЛ-10кВ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от РУ-10кВ ТП-786 (№9 по генплану) до РУ-10кВ ТП-698</w:t>
            </w:r>
          </w:p>
          <w:p>
            <w:pPr>
              <w:pStyle w:val="Normal"/>
              <w:ind w:left="708" w:hanging="70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№11 по генплану) микрорайон №9, «Солнечный-2», протяженность 350</w:t>
            </w:r>
          </w:p>
          <w:p>
            <w:pPr>
              <w:pStyle w:val="Normal"/>
              <w:ind w:left="708" w:hanging="70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 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- 2КЛ-10кВ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от РУ-10кВ ТП-838 (№24 по генплану) до РУ-10кВ ТП-698</w:t>
            </w:r>
          </w:p>
          <w:p>
            <w:pPr>
              <w:pStyle w:val="Normal"/>
              <w:ind w:left="708" w:hanging="70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№11 по генплану) микрорайон №9, 2-я жилая группа, «Солнечный-2»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тяженность – 374 м 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4 КЛ-0,4кВ от РУ-0,4кВ ТП-838 до ВРУ №1 ж/д №4 «Б», «Г» и «В»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тяженность – 239 м 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- 2КЛ-10кВ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от ТП-699 до ТП-697 (1-я жилая группа) микрорайон №9, «Солнечный-2» протяженность – 480 м 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2 КЛ-1кВ от РУ-0,4кВ ТП-699 до ВРУ №1 и №2 здания МДОУ </w:t>
            </w:r>
          </w:p>
          <w:p>
            <w:pPr>
              <w:pStyle w:val="Normal"/>
              <w:ind w:left="708" w:hanging="708"/>
              <w:rPr/>
            </w:pPr>
            <w:r>
              <w:rPr>
                <w:sz w:val="19"/>
                <w:szCs w:val="19"/>
              </w:rPr>
              <w:t>«Центр развития ребенка – дет/сад №123», микрорайон №9, «Солнечный</w:t>
            </w:r>
          </w:p>
          <w:p>
            <w:pPr>
              <w:pStyle w:val="Normal"/>
              <w:ind w:left="708" w:hanging="708"/>
              <w:rPr/>
            </w:pPr>
            <w:r>
              <w:rPr>
                <w:sz w:val="19"/>
                <w:szCs w:val="19"/>
              </w:rPr>
              <w:t>2», протяженность – 415 м 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- 2КЛ-10кВ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от РУ-10кВ ТП-853 (№22 по генплану) до РУ-10кВ ТП-852</w:t>
            </w:r>
          </w:p>
          <w:p>
            <w:pPr>
              <w:pStyle w:val="Normal"/>
              <w:ind w:left="708" w:hanging="70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№12 по генплану) микрорайон №10, 2-я жилая группа, «Солнечный-2»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- 2КЛ-10кВ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от РУ-10кВ ТП-853 (№22 по генплану) до РУ-10кВ ТП-837</w:t>
            </w:r>
          </w:p>
          <w:p>
            <w:pPr>
              <w:pStyle w:val="Normal"/>
              <w:ind w:left="708" w:hanging="70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№23 по генплану) микрорайон №10, 2-я жилая группа, «Солнечный-2»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тяженность – 438 м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2 КЛ-0,4кВ от РУ-0,4кВ ТП-853 до ВРУ №1 ж/д №2, ВРУ №2  ж/д №2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ВРУ №1  ж/д №1, до ВРУ  ГРП-33; протяженность – 224 м,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- 2КЛ-10кВ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от РУ-10кВ ТП-837 (№23 по генплану) до РУ-10кВ ТП-838</w:t>
            </w:r>
          </w:p>
          <w:p>
            <w:pPr>
              <w:pStyle w:val="Normal"/>
              <w:ind w:left="708" w:hanging="70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№24 по генплану) микрорайон №10, 2-я жилая группа, «Солнечный-2»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тяженность – 157 м;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- 2 КЛ-0,4кВ от РУ-0,4кВ ТП-837 до ВРУ ж/д №3, 6, протяженность – 164 м ;</w:t>
            </w:r>
          </w:p>
          <w:p>
            <w:pPr>
              <w:pStyle w:val="Normal"/>
              <w:rPr/>
            </w:pPr>
            <w:r>
              <w:rPr>
                <w:iCs/>
                <w:sz w:val="19"/>
                <w:szCs w:val="19"/>
              </w:rPr>
              <w:t>- ВЛИ-0,4кВ/РП «Гусельский» (направление на сеть «к ул. Гусельской») от установленной мет. опоры №1-00/1 по сущ. и установленным мет. дер. и ж/б опорам по адресу: г. Саратов, ул. Гусельская, ул. Гомельская, ул. Тележная, ул. Прудная (34 пролета), протяженность – 1 410 м ;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- КЛ-1кВ от ТП-101, расположенная по ул.Соляная, 30-32 до ШРС у ж.д.№25 по ул.Московская, протяженность - 241м 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- КЛ-1кВ от ТП-1447, расположенная по ул.Университетская/Б.Горная, б/н до ШРС у ж.д.№87 по ул.Университетская, протяженность - 75м 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- КЛ-1кВ от ТП-1029, расположенная по ул.Некрасова/Волжская, б/н до ШРС у ж.д.№38/40 по ул. Некрасова, протяженность - 56м 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- КЛ-1кВ от ТП-129, расположенная по ул.Московская, 32  до  ШРС у ж.д.№24 по  ул.Московская, протяженность - 208м 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КЛ-1кВ от ТП-969, расположенная по ул.Заречная, 7 до ВРУ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ж.д.№28 по ул.Азина, протяженность - 170м ;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- КЛ-1кВ от ТП-286, расположенная по пр.50 Лет Октября, 120 до ШРС у ж.д. №122 по пр.50 лет Октября, протяженность - 120м ;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- КЛ-1кВ  от ТП-665, расположенная по пр.Кирова, 6/8 до ВРУ админ. зд. №7 на Театральной  пл., КЛ-1кВ  от ТП-665 до ШРС у д.№5 на Театральной пл, протяженность - 285м 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- КЛ-1кВ  от  ТП-1194, расположенная по ул.Высокая, б/н до ШРС у ж.д. №5 по ул.Высокая, протяженность - 145м 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- КЛ-1кВ от РП-Сокурский, расположенного по Вольскому тракту/ул.Тархова, б/н до ШРС у гаража ГСК «Сигнал», протяженность - 20м 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- КЛ-1кВ от ТП-608, расположенная по ул.Соколовогорская, 1  до  ШРС у ж/д №1 по 2-му Соколовогорскому пр, протяженность - 155м 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КЛ-1кВ от ТП-1227, расположенная по ул.Орджоникидзе, 8а до ШРС у ж/д №6а по ул.Орджоникидзе, протяженность - 163м 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- КЛ-1кВ от ТП-587, расположенная по Ильинский пр, 3  до ВРУ ж/д №4 по ул.Чапаева, протяженность - 55м 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- 2КЛ-1кВ от ТП-711, расположенная по ул.2-я Садовая, 28-30 до ШРС у ж.д. №28/34 по ул. 2-я Садовая, протяженность - 47м 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- КЛ-6кВ от ТП-353, расположенная по ул.Камчатская/2-й Ангарский пр. до ТП-224, расположенная по ул.Камчатская/Гагарина, б/н, протяженность - 676м 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- 2КЛ-6 кВ от ТП-479, расположенная по ул. 6-я Нагорная/1-го Нагорного пр, б/н до соединения с КЛ ТП-1692-ТП-1190, расположенная по ул.Огородная, 89, протяженность – 240м 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- 2КЛ-6 кВ от ТП-1006, расположенная по ул Б. Затонская, б/н до соединения  с  КЛ к РП-Корт, расположенному по ул.Посадского/Глеб Овраг, б/н, КЛ-6 кВ  от ТП-1006 до соединения с КЛ к ТП-1845, расположенная у спорткомплекса «Юность», б/н;  КЛ-6 кВ от ТП-1006 до соединения с КЛ к ТП-83, расположенная по ул.Лермонтова/Челюскинцев, б/н, КЛ-6 кВ от ТП-1006 до соединения с КЛ к ТП-42, расположенная по ул. Б.Затонская, 19-21 (с учетом ближайших соединительных муфт), протяженность – 343м 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- 2КЛ-6кВ от ТП-1654, расположенная по ул.Чернышевского, 54 до ТП-1962, расположенная по ул.Набережная, 18, КЛ-6 кВ от ТП-1962 до ТП-1734, расположенная по ул.Набережная, 16, протяженность – 263м 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- КЛ- 6кВ от  РП-Экономический, расположенный по ул.Радищева/Б.Горная, б/н  до ТП-1829, расположенная по ул.Радищева/Б.Горная, б/н, от ТП-1829 до ТП-1095, расположенная по ул.Радищева, 66, КЛ-6 кВ от ТП-179 расположенная по ул.Радищева, 64,  до соединения с КЛ к ТП-1048 расположенная по ул.Б.Горная, 141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протяженность – 720м 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- 2КЛ-6кВ от ТП-688, расположенная на Театральной пл, б/н  до ТП-1066, расположенная на пр.Кирова, 14; КЛ-6кВ от ТП-688 до соединительных  муфт  в направлении ТП-76 на ул.Б.Казачья/Горького, б/н - ТП-1835, расположенная на Театральной пл, 3, протяженность – 225м 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- 2КЛ-6кВ  от  ТП-1282, расположенная на пр.Кирова, 29 через ТП-1950 до ТП-1673, расположенная по ул.Чапаева, б/н (около ТЮЗа), протяженность – 650м 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- 2КЛ-6кВ от п/ст «Мельзаводская», расположенная по ул.2-я Садовая, б\н до сущ. КЛ(у ж.д. №23) по 4-му Вакуровскому пр, протяженность – 355м 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2КЛ-6кВ от ТП-1470 расположенная по ул.Парковая, б/н (около ФОКа)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до ТП-965 по расположенная по ул.Парковая/Лесная, б/н, протяженность – 320м 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2КЛ-6кВ от ТП-245, расположенная по адресу: 1-й Пугачевский пос, 20а до ТП-1114, расположенная по 1-ому Магнитному пр./Городская, б/н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протяженность – 215м 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- 2КЛ-6кВ  от  РП-Рабочий, расположенный по ул.Рабочая/Чапаева, б/н  до ТП-1004, расположенная по ул. Вольская, 21, протяженность – 853м 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КЛ-6кВ от  ТП-52, расположенная по ул. Московская, 94  до ТП-470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расположенная  по ул. Челюскинцев, 124, протяженность – 350м 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- КЛ-6кВ от  РП-Чернышевский, расположенного по ул.Чернышевская/1-й Мельничный пр, б/н, до муфты на углу ул.Чернышевского и 1-го Гвоздильного пер, протяженность – 832м 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- 2КЛ-6кВ от РП-633, расположенного на пл.Орджоникидзе, б/н до ТП-1058, расположенная по ул.Фабричная, б/н,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2КЛ-1кВ от ТП-1058 до адм. здания по ул.Фабричная, 4, протяженность – 925м 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КЛ-6кВ от ТП-145, расположенная по ул. Б.Затонская, 117 до ТП-264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расположенная по ул. Б.Затонская, б/н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Л-6кВ от ТП-145 до соединения с кабелем 6кВ направления ТП-114-ТП-264, расположенные по ул. Б.Затонская, б/н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протяженность – 880м 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- 2КЛ-6кВ  от РП-Кирпичный, расположенного на ул. Симбирская, 148 до ТП-609, расположенная по 1-му Соколовогорскому пр./Загорская, б/н и до ТП-605 по 2-му Соколовогорскому пр, протяженность – 951м 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2КЛ-6кВ от ПС «Затон», расположенная на ул.Чернышевского, б/н до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П-Кузнечный, расположенного на ул.Кузнечная/Октябрьская, б/н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протяженность – 1 501м 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- 2КЛ-6кВ от ТП-929, расположенная на пр.Энтузиастов, 47  до ТП-889, расположенная на ул.Крымская, 3, протяженность – 220м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КЛ-6кВ от ранее проложенного кабеля в направлении к ТП-66, расположенная на пр.Кирова, 15 до ТП-99, расположенная на пр.Кирова, 21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Л-6кВ от  ТП-99  до  ТП-220, расположенная на ул.Дзержинского, 2,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протяженность – 234м 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- 2КЛ-6кВ от ТП-709,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расположенная на ул.Советская, 6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до ТП-1780,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расположенная на ул.Советская,10</w:t>
            </w:r>
            <w:r>
              <w:rPr>
                <w:b/>
                <w:sz w:val="19"/>
                <w:szCs w:val="19"/>
              </w:rPr>
              <w:t xml:space="preserve">, </w:t>
            </w:r>
            <w:r>
              <w:rPr>
                <w:sz w:val="19"/>
                <w:szCs w:val="19"/>
              </w:rPr>
              <w:t xml:space="preserve">КЛ-6кВ от ТП-709 до ТП-1604, расположенная на ул.Сакко и Ванцетти, 15, КЛ-6кВ от ТП-709 до места врезки в КЛ-6кВ к ТП-428, расположенная на ул.Советская, 4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тяженность – 331м 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- КЛ-6кВ от ТП-701, расположенная на ул.Танкистов, 15 до ТП-119, расположенная на пер.Астраханский/ул.Соколовая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Л-6кВ от ТП-701 до РП-Авторемонт, расположенного на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ул.1-я Садовая/Танкистов, б/н,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2КЛ-1кВ от ТП-701 до ШРС-1 у дома №15 по ул.Танкистов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2КЛ-1кВ от ТП-701 до ШРС-2 у дома №15 по ул.Танкистов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КЛ-1кВ (кабельный вывод) от ТП-701 до опоры у дома №15 по ул.Танкистов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2КЛ-1кВ (кабельный вывод) от ТП-701 до опоры у дома №8а по ул.Танкистов, протяженность – 421м 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- 2КЛ-6кВ  от РП-Южный, расположенного по ул.Васильковская, 11  до  ТП-1409 расположенная по ул.Ленинградская, 16, протяженность– 552м 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КЛ-6кВ от ТП-818  до  ТП-780, расположенная по ул.Орджоникидзе, 2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Л-6кВ  от ТП-818  до ТП-1434, расположенная по ул.Орджоникидзе, 1а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протяженность – 877 м 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- КЛ-10кВ от РП-Жуковский, расположенного по ул.Жуковского (около школы №24) до ТП-1453, расположенная по ул.Жуковского, 20, КЛ-10кВ от ТП-1453 до ТП-1438, расположенная по ул.Осипова, 18а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КЛ-10кВ от ТП-1438 до РП-Жуковский, протяженность – 410м 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2КЛ-10 кВ от ТП-672, расположенная по ул.Бульварная, б/н, до ТП-801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по ул. Шехурдина, 42/ Ламповая, протяженность – 1 022м ;       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2КЛ-10 кВ от ТП-1316, расположенная по ул.Уфимцева, 2 до ТП-686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по ул.Тархова, 29, протяженность – 156м 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2КЛ-10 кВ от ТП-675 до ТП-202, от ТП-675 до ТП-132,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от ТП-675, расположенная на ул.Мичурина/Соборная, б/н, до ТП-28 по ул.Мичурина/Бабушкин Взвоз, 16, протяженность – 908м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2КЛ-10 кВ  до ТП-1935, расположенная в с-зе «Комбайн» (СТ«Мечта», б/н)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Л-10кВ от ТП-1093, расположенная на ул.1-я Лагерная/Елшанская, б/н до ТП-1890, расположенная на ул.Елшанская, 5, КЛ от ТП-346, расположенная на ул.М.Елшанская/Таганрогская, б/н  до ТП-1890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протяженность – 1 995м 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- 2КЛ-10 кВ от сущ. кабелей  ТП-489</w:t>
            </w:r>
            <w:r>
              <w:rPr>
                <w:b/>
                <w:sz w:val="19"/>
                <w:szCs w:val="19"/>
              </w:rPr>
              <w:t xml:space="preserve">, </w:t>
            </w:r>
            <w:r>
              <w:rPr>
                <w:sz w:val="19"/>
                <w:szCs w:val="19"/>
              </w:rPr>
              <w:t>расположенная на ул.Буровая, (кольцо 11тр.)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до ТП-492, расположенная на ул.Елшанская/Газонная, б/н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протяженность – 1 131м 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- 2КЛ-10 кВ РП-Красноармейский, расположенного на ул.Полковая, 1б до ТП-1376, расположенная на пр.Деловой 13/15, протяженность – 1 131м 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КЛ-10кВ от ТП-768, расположенная по ул.Буровая, 32а до соединения с КЛ к РП-Буровой; КЛ-10кВ от ТП-768 ВЛ-10кВ в сторону ТП-1973, расположенная по Песчано-Уметскому тр./ул.Плодовоягодная, б/н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протяженность – 207м 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- 2КЛ-10кВ от новой КТП-1366, расположенная на Сокурском тракте, б/н до соединения с кабелем   РП-Сокурский, расположенного по Вольскому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тракту/ул.Тархова,б/н-РП-Базовый, расположенногопо Вольскому тракту, б/н, протяженность – 182м 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КЛ-10кВ от РП-Крымский,  расположенного на 2-й Шоссейный пр/Крымский пр. до соединит. муфты ТП-1192, расположенная на ул.Крымская, 32а,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- 2КЛ-10кВ от РП-Крымский до соединит. муфты ТП-1619, расположеннная на Новоастраханском шоссе, б/н, протяженность– 370м 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- 2КЛ-10кВ от РП-Полковой, расположенного на ул.Лунная, 43 до фидер. пункта №1 п/ст «Ленинская» расположенная по 2-му Красноармейскому тупику, б/н, протяженность – 1771м 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- КЛ-10кВ от ТП-451, расположенная на 5-й пр.Строителей, 21 до ТП-452, расположенная на 5-й пр.Строителей, 21, протяженность – 150м 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- КЛ-10кВ от  ТП-1905, расположенная на пр.50 Лет Октября, 107  до  соединения с кабелем к ТП-300, расположенная на ул.Международная, 20а, КЛ-10кВ от ТП-1905 до ТП-290, расположенная на  пр.50 Лет Октября, 132-134, протяженность – 441 м 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- КЛ-10кВ от ТП-1266 расположенная на ул.2-я Дачная, б/н до ТП-637, расположенная на ул.Лесная Республика, 13/5, КЛ-10кВ от ТП-637  до  РП-Тверской, расположенный на ул.Тверская, 53, протяженность – 1 468м 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- 2КЛ-10кВ от ТП-629, расположенная на ул.Гвардейская, 9а до ТП-1246 по ул.Гвардейская, б/н (4-я Дачная), КЛ-10кВ  от ТП-1246  до ТП-694, расположенная на ул.Лесная, 3,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КЛ-10кВ  от ТП-1585, расположенная на ул. Гвардейская, 3 до РП-Гвардейский, расположенного на ул. Гвардейская, б/н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КЛ-10кВ от  РП-Гвардейский  до ТП-694, протяженность – 1346м ;</w:t>
            </w:r>
          </w:p>
          <w:p>
            <w:pPr>
              <w:pStyle w:val="Normal"/>
              <w:widowControl w:val="false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КЛ-10кВ от ТП-726, расположенная на ул.Камская, 1 до соединения с кабелем к ТП-1502 по ул.Елшанская, б/н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9"/>
                <w:szCs w:val="19"/>
              </w:rPr>
              <w:t>КЛ-10кВ отТП-726 до соединения с кабелем к ТП-492 по ул.Елшанская/Газонная, б/н, протяженность – 152м 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- 2КЛ-10кВ от ТП-346, расположенная на ул.Елшанская/Таганрогская, б/н  до ТП-726 по ул.Камская, 1, протяженность – 670м 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- 2КЛ-10кВ  от  ТП-673 расположенная на ул.Студеная, б/н (п.Молодежный) до  ТП-1303, расположенная на ул.Студеная, 3-5, протяженность – 473м 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2КЛ-10кВ от РП-Придорожный, расположенный на ул.Песочная/Плодородная, б/н  до КТП-724 по ул.Танкистов, б/н,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протяженность – 353м 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2КЛ-10кВ  от п/ст Техническая, расположенная на ул.Артиллерийская/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Техническая, б/н до РП Стрелка по ул.Цветочной /пр.50 Лет Октября, 26/32,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КЛ-10кВ  от  ТП-566, расположенная на  пр.50 Лет Октября, 4/10 до РП-Стрелка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КЛ-10кВ  от  ТП-566 до ТП-1147 по ул.Луговая, 35/37,протяженность – 2 300м ;</w:t>
            </w:r>
          </w:p>
          <w:p>
            <w:pPr>
              <w:pStyle w:val="Normal"/>
              <w:widowControl w:val="false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ВЛИ-1кВ от ТП-733, расположенная по 3-му Динамовскому пр, б/н д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9"/>
                <w:szCs w:val="19"/>
              </w:rPr>
              <w:t>2-го Динамовскому пр, б/н, протяженность –  480м 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ВЛИ-1кВ от ТП-702, расположенная по пр.Строителей, 17-19  до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ж.д. №23 по ул. Ломоносова, протяженность – 170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  <w:u w:val="single"/>
              </w:rPr>
              <w:t>Общая протяженность необходимых к постановке на кадастровый учет охранных зон кабельных (воздушных) линий составляет – 43 210 м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60292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4.20.36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г. Саратов, </w:t>
            </w:r>
            <w:r>
              <w:rPr/>
              <w:t xml:space="preserve">в соответствии с Перечнем кабельных линий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5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 000 000,00 рублей (три миллиона рублей 00 копеек),                   в том числе НДС - 18%, включая таможенные </w:t>
            </w:r>
            <w:r>
              <w:rPr>
                <w:color w:val="000000"/>
              </w:rPr>
              <w:t>и другие обязательные платежи и все налог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 xml:space="preserve">Сроки выполнения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5 календарных дней со дня подписания договора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и виды работ                </w:t>
            </w:r>
          </w:p>
        </w:tc>
        <w:tc>
          <w:tcPr>
            <w:tcW w:w="62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</w:rPr>
              <w:t xml:space="preserve">выполнение исполнительной топографической съемки кабельных (воздушных) линий </w:t>
            </w:r>
            <w:r>
              <w:rPr/>
              <w:t>М 1:500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нанесение кабельных (воздушных) линий на планшеты «Комитета по градостроительной политике, архитектуре и капитальному строительству Администрации муниципального образования «Город Саратов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получение справки о постановке на учет объектов электросетевого хозяйства в «Комитете по градостроительной политике, архитектуре и капитальному строительству администрации муниципального образования «Город Саратов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получение Решения о согласовании охранных зон КЛ-ВЛ в Нижне-Волжском Управлении Ростехнадзор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каз сведений ГКН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</w:rPr>
              <w:t>изготовление карт-плана охранной зоны КЛ-ВЛ (ХМ</w:t>
            </w:r>
            <w:r>
              <w:rPr>
                <w:spacing w:val="-2"/>
                <w:w w:val="102"/>
                <w:lang w:val="en-US"/>
              </w:rPr>
              <w:t>L</w:t>
            </w:r>
            <w:r>
              <w:rPr>
                <w:spacing w:val="-2"/>
                <w:w w:val="102"/>
              </w:rPr>
              <w:t>-файл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ехническое сопровождение кадастрового учета охранной зоны КЛ-В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</w:rPr>
              <w:t xml:space="preserve">включение в государственный фонд данных Управления Росреестра </w:t>
            </w:r>
            <w:r>
              <w:rPr/>
              <w:t>сведений об охранных зонах 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 xml:space="preserve">получение соответствующего уведомления о внесении в ГКН сведений об охранных зонах              </w:t>
            </w:r>
            <w:r>
              <w:rPr>
                <w:spacing w:val="-2"/>
                <w:w w:val="102"/>
              </w:rPr>
              <w:t>КЛ-ВЛ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0.04.2015 года до 16:00 14.05.2015 года по адресу:       г. Саратов, ул. Белоглинская, 40, каб. № 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фициальный сайт и сайт Заказчика, на которых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 заявки на участие в конкурсе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процентов от начальной (максимальной) цены договора –                           150 000,00 рублей (сто пятьдесят тысяч рублей 00 копеек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беспечение заявки на участие в открытом одноэтапном конкурсе на право заключения договора подряда на выполнение геодезических и кадастровых работ по постановке на учет охранных зон объектов электросетевого хозяйства                 (на сайте Заказчика № 149-15)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к/с 301018105000000006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pacing w:val="-2"/>
                <w:w w:val="102"/>
                <w:sz w:val="22"/>
                <w:szCs w:val="22"/>
              </w:rPr>
              <w:t>БИК 046311649</w:t>
            </w:r>
          </w:p>
        </w:tc>
      </w:tr>
      <w:tr>
        <w:trPr>
          <w:trHeight w:val="56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 исполнения договора 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30 процентов от начальной (максимальной) цены договора – 900 000,00 рублей (девятьсот тысяч рублей 00 копеек)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орма обеспечения: безотзывная банковская гарантия или залог денежных средств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«Обеспечение исполнения договора подряда </w:t>
            </w:r>
            <w:r>
              <w:rPr>
                <w:rFonts w:eastAsia="Calibri"/>
                <w:sz w:val="23"/>
                <w:szCs w:val="23"/>
              </w:rPr>
              <w:t xml:space="preserve">на выполнение геодезических и кадастровых работ по постановке на учет охранных зон объектов электросетевого хозяйства </w:t>
            </w:r>
            <w:r>
              <w:rPr>
                <w:sz w:val="23"/>
                <w:szCs w:val="23"/>
              </w:rPr>
              <w:t>(на сайте Заказчика № 149-15)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454006283, КПП 64475000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3"/>
                <w:szCs w:val="23"/>
              </w:rPr>
            </w:pPr>
            <w:r>
              <w:rPr>
                <w:bCs/>
                <w:color w:val="000000"/>
                <w:spacing w:val="-2"/>
                <w:w w:val="102"/>
                <w:sz w:val="23"/>
                <w:szCs w:val="23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3"/>
                <w:szCs w:val="23"/>
              </w:rPr>
            </w:pPr>
            <w:r>
              <w:rPr>
                <w:bCs/>
                <w:color w:val="000000"/>
                <w:spacing w:val="-2"/>
                <w:w w:val="102"/>
                <w:sz w:val="23"/>
                <w:szCs w:val="23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3"/>
                <w:szCs w:val="23"/>
              </w:rPr>
            </w:pPr>
            <w:r>
              <w:rPr>
                <w:bCs/>
                <w:color w:val="000000"/>
                <w:spacing w:val="-2"/>
                <w:w w:val="102"/>
                <w:sz w:val="23"/>
                <w:szCs w:val="23"/>
              </w:rPr>
              <w:t>к/с 30101810500000000649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pacing w:val="-2"/>
                <w:w w:val="102"/>
                <w:sz w:val="23"/>
                <w:szCs w:val="23"/>
              </w:rPr>
              <w:t>БИК 046311649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4.05.2015 г. 16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и время вскрытия конвертов с заявками на участие в конкурсе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 </w:t>
            </w:r>
            <w:r>
              <w:rPr>
                <w:lang w:val="en-US"/>
              </w:rPr>
              <w:t>1</w:t>
            </w:r>
            <w:r>
              <w:rPr/>
              <w:t>5.05.2015 г. 11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г. Саратов, ул. Белоглинская, 40, каб. 324  2</w:t>
            </w:r>
            <w:r>
              <w:rPr>
                <w:lang w:val="en-US"/>
              </w:rPr>
              <w:t>1</w:t>
            </w:r>
            <w:r>
              <w:rPr/>
              <w:t>.05.2015 г. 11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г. Саратов, ул. Белоглинская, 40, каб. 324  26.05.2015 г. 11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предоставляются</w:t>
            </w:r>
          </w:p>
        </w:tc>
      </w:tr>
      <w:tr>
        <w:trPr>
          <w:trHeight w:val="158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30% от цены договора авансом в течение 10 (десяти) банковских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>- 70% оплаты за работу производится по факту выполнения работ согласно Акта о приемке выполненных работ в течение 10 (десяти) банковских дней с момента подписания Сторонами Акта о приемке выполненных работ</w:t>
            </w:r>
          </w:p>
        </w:tc>
      </w:tr>
      <w:tr>
        <w:trPr>
          <w:trHeight w:val="166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 дня размещения на официальном сайте, сайте Заказчика извещения о проведении конкурса, Заказчик на основании заявления любого заинтересованного лица предоставляет такому лицу конкурсную документацию по адресу: г. Саратов, ул. Белоглинская, 40, каб. № 343,                с 9.00 до 16.00, обед с 12.00 до 13.00 (по рабочим дням).</w:t>
            </w:r>
          </w:p>
          <w:p>
            <w:pPr>
              <w:pStyle w:val="Normal"/>
              <w:rPr/>
            </w:pPr>
            <w:r>
              <w:rPr/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</w:rPr>
  </w:style>
  <w:style w:type="character" w:styleId="2">
    <w:name w:val="Заголовок 2 Знак"/>
    <w:qFormat/>
    <w:rPr>
      <w:rFonts w:cs="Arial"/>
      <w:b/>
      <w:bCs/>
      <w:iCs/>
      <w:kern w:val="2"/>
      <w:sz w:val="24"/>
      <w:szCs w:val="24"/>
    </w:rPr>
  </w:style>
  <w:style w:type="character" w:styleId="3">
    <w:name w:val="Заголовок 3 Знак"/>
    <w:qFormat/>
    <w:rPr>
      <w:rFonts w:cs="Arial"/>
      <w:bCs/>
      <w:i/>
      <w:sz w:val="24"/>
      <w:szCs w:val="24"/>
      <w:u w:val="single"/>
    </w:rPr>
  </w:style>
  <w:style w:type="character" w:styleId="Style13">
    <w:name w:val="Обычный с отступом Знак"/>
    <w:qFormat/>
    <w:rPr>
      <w:kern w:val="2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5">
    <w:name w:val="Таблицы (моноширинный)"/>
    <w:basedOn w:val="Normal"/>
    <w:next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yle17">
    <w:name w:val="Обычный с отступом"/>
    <w:basedOn w:val="Normal"/>
    <w:qFormat/>
    <w:pPr>
      <w:ind w:firstLine="567"/>
    </w:pPr>
    <w:rPr>
      <w:kern w:val="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5:11:00Z</dcterms:created>
  <dc:creator>9608</dc:creator>
  <dc:description/>
  <cp:keywords/>
  <dc:language>en-US</dc:language>
  <cp:lastModifiedBy>Nosova Olga Vladimirovna</cp:lastModifiedBy>
  <cp:lastPrinted>2015-04-17T12:07:00Z</cp:lastPrinted>
  <dcterms:modified xsi:type="dcterms:W3CDTF">2015-04-17T09:08:00Z</dcterms:modified>
  <cp:revision>15</cp:revision>
  <dc:subject/>
  <dc:title>ИЗВЕЩЕНИЕ</dc:title>
</cp:coreProperties>
</file>