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геодезических и кадастровых работ по постановке на учет охранных зон объектов электросетевого хозяйств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                      «15» мая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едмет открытого одноэтапного конкурса – право заключения договора подряда на выполнение </w:t>
      </w:r>
      <w:r>
        <w:rPr>
          <w:rFonts w:cs="Times New Roman" w:ascii="Times New Roman" w:hAnsi="Times New Roman"/>
          <w:bCs/>
          <w:sz w:val="23"/>
          <w:szCs w:val="23"/>
        </w:rPr>
        <w:t>геодезических и кадастровых работ по постановке на учет охранных зон объектов электросетевого хозяйст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Извещение о проведении настоящего открытого одноэтапного конкурса было опубликовано      17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апреля</w:t>
      </w:r>
      <w:r>
        <w:rPr>
          <w:rFonts w:cs="Times New Roman" w:ascii="Times New Roman" w:hAnsi="Times New Roman"/>
          <w:sz w:val="23"/>
          <w:szCs w:val="23"/>
        </w:rPr>
        <w:t xml:space="preserve">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502268661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49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2 минуты 15 мая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</w:t>
      </w:r>
    </w:p>
    <w:p>
      <w:pPr>
        <w:pStyle w:val="Normal"/>
        <w:tabs>
          <w:tab w:val="clear" w:pos="708"/>
          <w:tab w:val="left" w:pos="284" w:leader="none"/>
        </w:tabs>
        <w:spacing w:lineRule="auto" w:line="256"/>
        <w:ind w:left="0" w:hanging="5"/>
        <w:jc w:val="both"/>
        <w:rPr/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7. В заседании Закупочной комиссии по вскрытию конвертов с заявками на участие в открытом одноэтапном конкурсе присутствуют 4</w:t>
      </w:r>
      <w:r>
        <w:rPr>
          <w:rFonts w:eastAsia="Calibri" w:cs="Times New Roman" w:ascii="Times New Roman" w:hAnsi="Times New Roman"/>
          <w:color w:val="FF0000"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присутствовали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итель ООО «САНЗ-Риэлт» Бочкарев Антон Вячеславович, представлен Протокол № 4/13 Общего собрания участников ООО «САНЗ-Риэлт» от 02 декабря 2013 г., заявление о согласии на обработку персональных данных от 12.05.2015 г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</w:t>
      </w:r>
      <w:r>
        <w:rPr>
          <w:rFonts w:cs="Times New Roman" w:ascii="Times New Roman" w:hAnsi="Times New Roman"/>
          <w:bCs/>
          <w:sz w:val="23"/>
          <w:szCs w:val="23"/>
        </w:rPr>
        <w:t>геодезических и кадастровых работ по постановке на учет охранных зон объектов электросетевого хозяйства</w:t>
      </w:r>
      <w:r>
        <w:rPr>
          <w:rFonts w:cs="Times New Roman" w:ascii="Times New Roman" w:hAnsi="Times New Roman"/>
          <w:sz w:val="23"/>
          <w:szCs w:val="23"/>
        </w:rPr>
        <w:t xml:space="preserve">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268661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№ 149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Васильевой Л.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15 мая 2015 года в 11 часов 02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Приволжье» (ООО «Приволжье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2780, Саратовская область, г. Хвалынск, ул. Степана Разина, д. 39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2780, Саратовская область, г. Хвалынск, ул. Им. К.С. Петрова-Водкина, д. 3Б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пись документов, представляемых для участия в открытом одноэтапном конкурсе на право заключения договора подряда на выполнение </w:t>
      </w:r>
      <w:r>
        <w:rPr>
          <w:rFonts w:cs="Times New Roman" w:ascii="Times New Roman" w:hAnsi="Times New Roman"/>
          <w:bCs/>
          <w:sz w:val="23"/>
          <w:szCs w:val="23"/>
        </w:rPr>
        <w:t>геодезических и кадастровых работ по постановке на учет охранных зон объектов электросетевого хозяйства</w:t>
      </w:r>
      <w:r>
        <w:rPr>
          <w:rFonts w:cs="Times New Roman" w:ascii="Times New Roman" w:hAnsi="Times New Roman"/>
          <w:sz w:val="23"/>
          <w:szCs w:val="23"/>
        </w:rPr>
        <w:t xml:space="preserve"> 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17 от 05.05.2015 г.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1 л. в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Приволжье» от 08.08.2009 г., заверенная директором – на 17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8" w:hanging="23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серия 98 № 002675 от 11.04.2000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 выданная Межрайонной инспекцией МНС РФ № 3 по Саратовской области, серия 64 № 001598480 от 18.12.2002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в Российской организации в налоговом органе по месту нахождения на территории Российской Федерации, выданная Государственным Учреждением «Саратовский областной центр регистрации», серия 64 № 0012381 от 25.05.2000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Федеральной службы государственной статистики (отдел госстатистики в             г. Вольске), № 27-22-02/114 от 29.07.2009 г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тариальная копия Выписки из Единого государственного реестра юридических лиц, выданная Межрайонной ИФНС № 3 по Саратовской области № 331 от 10.04.2015 г. - на 2 л. в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, № И-01-0817-6448007296-2015 от 16.04.2015 г. (с Приложением), заверенная директором – на 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ротокола № 1собрания участников ООО «Приволжье» от 02.01.2012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№ 1 ООО «Приволжье» от 02.01.2012 г., заверенная директором – на 1 л . в    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от 05.05.2015 г. (Форма № 4)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й (финансовой) отчетности за 2014 г., заверенная директором – на 12 л.       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2426 об исполнении налогоплательщиком (плательщиком сбора, налоговым агентом) обязанности по уплате налогов, сборов, пеней, штрафов, процентов по состоянию на 07.04.2015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протокола общего собрания участников ООО «Приволжье» об одобрении крупной сделки от 05.05.2015 г.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Приволжье» - на 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05.05.2015 г.,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 на 16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Договоров и Актов о приемке выполненных работ, заверенные директором – на 29 л. в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говоров аренды оборудования и аренды транспортных средств, заверенные директором – на 1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латежного поручения № 21 от 05.05.2015г.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ведомления о возможности применения упрощенной системы налогообложения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№ 07-03/14-1 от 10.01.2014 г., заверенная директором – на 1 л. в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21 (ста двадцати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                                 15 мая 2015 года в 11 часов 15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Наименование участника закупки: Общество с ограниченной ответственностью                        «САНЗ-Риэлт» (ООО «САНЗ-Риэлт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600, г. Саратов, ул. Большая Казачья, д. 33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56, г. Саратов, ул. Советская, д. 90/96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пись документов, представляемых для участия в открытом одноэтапном конкурсе на право заключения договора подряда на выполнение </w:t>
      </w:r>
      <w:r>
        <w:rPr>
          <w:rFonts w:cs="Times New Roman" w:ascii="Times New Roman" w:hAnsi="Times New Roman"/>
          <w:bCs/>
          <w:sz w:val="23"/>
          <w:szCs w:val="23"/>
        </w:rPr>
        <w:t xml:space="preserve">геодезических и кадастровых работ по постановке на учет охранных зон объектов электросетевого хозяйства </w:t>
      </w:r>
      <w:r>
        <w:rPr>
          <w:rFonts w:cs="Times New Roman" w:ascii="Times New Roman" w:hAnsi="Times New Roman"/>
          <w:sz w:val="23"/>
          <w:szCs w:val="23"/>
        </w:rPr>
        <w:t>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41 от 27.04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5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говоров и Актов о приемке выполненных работ, заверенные директором – на 462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   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говора аренды на пользование геодезическими приборами со свидетельства о поверке средств измерений, заверенные директором – на 6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по Фрунзенскому району г. Саратова № 38В/2015 от 19.01.2015 г.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, № И.005.64.1453.10.2014 от 10.10.2014 г. (с Приложением)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П.037.64.6724.10.2014 от 10.10.2014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отокола № 4/13 общего собрания участников ООО «САНЗ-Риэлт» от 02.1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№ 09-ОД ООО «САНЗ-Риэлт» от 03.12.2013 г., заверенная директором 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от 12.05.2015 г. (Форма № 4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САНЗ-Риэлт» от 09.04.2014 г., заверенная директором – на 14 л. в                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России по Фрунзенскому району г. Саратова, серия 64 № 002580703 от 14.05.2008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 выданное ИФНС по Фрунзенскому району г. Саратова, серия 64 № 002580768 от 14.05.2008 г., заверенная директором – на 1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 выданное ИФНС России по Фрунзенскому району г. Саратова, серия 64 № 002455520 от 11.02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ведомления о возможности применения упрощенной системы налогообложения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й отчетности за 2014 г.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квитанций о приеме налоговой декларации (расчета) в электронном виде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8958 об исполнении налогоплательщиком (плательщиком сбора, налоговым агентом) обязанности по уплате налогов, сборов, пеней, штрафов, процентов по состоянию на    24 марта 2015 г.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3085 о состоянии расчетов по налогам, сборам, пеням, штрафам, процентам организаций и индивидуальных предпринимателей по состоянию на 24 марта 2015 г. - на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Внеочередного общего собрания учредителей ООО «Санз-Риэлт» от 27.04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Санз-Риэлт» -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          27.04.2015 г. (Форма № 5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 № 05-154/08 от 19.05.2008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исьмо-информация от ООО «Санз-Риэлт» от 27.04.2015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б счетах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латежное поручение № 69 от 12.05.2015г. – на 1 л. в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648 (шестьсот сорока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5 мая 2015 года в 11 часов 27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2-26T14:36:00Z</cp:lastPrinted>
  <dcterms:modified xsi:type="dcterms:W3CDTF">2015-05-18T16:32:00Z</dcterms:modified>
  <cp:revision>36</cp:revision>
  <dc:subject/>
  <dc:title>Протокол № 1</dc:title>
</cp:coreProperties>
</file>