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геодезических и кадастровых работ по постановке на учет охранных зон объектов электросетев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«21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геодезических и кадастровых работ по постановке на учет охранных зон объектов электросетев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1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268661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49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000 000 (три миллиона) рублей 00 копеек, в том числе НДС – 18 %, 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5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геодезических и кадастровых работ по постановке на учет охранных зон объектов электросетевого хозяйства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иволжье» (ООО «Приволжье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2780,Саратовская область, г. Хвалынск, ул. Степана Разина, д. 39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48007296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                      «САНЗ-Риэлт» (ООО «САНЗ-Риэлт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56, Саратовская область, ул. Советская, д. 90/96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4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риволжье»                        (ООО «Приволжье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геодезических и кадастровых работ по постановке на учет охранных зон объектов электросетевого хозяйств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«САНЗ-Риэлт»                             (ООО «САНЗ-Риэлт»)</w:t>
            </w:r>
            <w:r>
              <w:rPr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геодезических и кадастровых работ по постановке на учет охранных зон объектов электросетевого хозяйства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риволжье»                        (ООО «Приволжье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АНЗ-Риэлт» </w:t>
            </w:r>
            <w:r>
              <w:rPr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ОО «САНЗ-Риэлт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открытом одноэтапном конкурсе на право заключения договора подряда на выполнение геодезических и кадастровых работ по постановке на учет охранных зон объектов электросетев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мая 2015 г. в 11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1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Duhova Svetlana Mihailovna</cp:lastModifiedBy>
  <cp:lastPrinted>2014-03-25T15:37:00Z</cp:lastPrinted>
  <dcterms:modified xsi:type="dcterms:W3CDTF">2015-05-22T13:59:00Z</dcterms:modified>
  <cp:revision>36</cp:revision>
  <dc:subject/>
  <dc:title>Протокол № 2</dc:title>
</cp:coreProperties>
</file>