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геодезических и кадастровых работ по постановке на учет охранных                               зон объектов электросетев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«26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геодезических и кадастровых работ по постановке на учет охранных зон электросетевого хозяй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268661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4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2 минуты по местному (московскому) времени 15 мая 2015 года по адресу: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 состоялось в 11 часов 00 минут по местному (московскому) времени 21 ма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электросетевого хозяйства от 15.05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электросетевого хозяйства от 21.05.2015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Приволжье» (ООО «Приволжье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2780,Саратовская область,               г. Хвалынск, ул. Степана Разина, д. 39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48007296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                      «САНЗ-Риэлт» (ООО «САНЗ-Риэлт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>410056, г. Саратов,                                ул. Советская, д. 90/96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6455047490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ом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Приволжье» (ООО «Приволжье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1 215 636,55            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45 календарных дней со дня подписания договора                                                      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                      «САНЗ-Риэлт» (ООО «САНЗ-Риэлт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2 862 168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10 календарных дней со дня подписания договора                                      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3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9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риволж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ерий</w:t>
            </w:r>
            <w:r>
              <w:rPr/>
              <w:t xml:space="preserve">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,8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САНЗ-Риэлт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3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1. Для первой зая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риволж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ритерий «Квалификация участника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462"/>
              <w:gridCol w:w="2126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заключенных аналогичных договоров за последние 3 (три) год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, в том числе кадастровых инженеров)»: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Наличие материально-технических ресурсов 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GPS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оборудования, тахеометров, автотранспортных средств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2. Для второй заявки </w:t>
            </w:r>
            <w:r>
              <w:rPr>
                <w:b/>
                <w:sz w:val="24"/>
                <w:szCs w:val="24"/>
              </w:rPr>
              <w:t>ООО «САНЗ-Риэлт»</w:t>
            </w:r>
            <w:r>
              <w:rPr>
                <w:sz w:val="24"/>
                <w:szCs w:val="24"/>
              </w:rPr>
              <w:t xml:space="preserve"> 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462"/>
              <w:gridCol w:w="2126"/>
            </w:tblGrid>
            <w:tr>
              <w:trPr>
                <w:trHeight w:val="2853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заключенных аналогичных договоров за последние 3 (три) год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, в том числе кадастровых инженеров)»: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Наличие материально-технических ресурсов (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GPS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оборудования, тахеометров, автотранспортных средств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Срок выполнения работ» - 3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9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Приволж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2. Для второй зая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САНЗ-Риэл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,8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Приволжье» (ООО «Приволжье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84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5,34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САНЗ-Риэлт»                      (ООО «САНЗ-Риэлт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38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,86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5,2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2.1.</w:t>
            </w:r>
            <w:r>
              <w:rPr>
                <w:color w:val="000000"/>
                <w:sz w:val="24"/>
                <w:szCs w:val="24"/>
              </w:rPr>
              <w:t xml:space="preserve">Присвоить 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«САНЗ-Риэлт»                                           (ООО «САНЗ-Риэлт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56, г. Саратов, ул. Советская, д. 90/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«Приволжье» (ООО «Приволжье»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780, Саратовская область, г. Хвалынск, ул. Степана Разина, д. 39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3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Sheremetieva Irina Vladimirovna</cp:lastModifiedBy>
  <cp:lastPrinted>2014-11-18T10:31:00Z</cp:lastPrinted>
  <dcterms:modified xsi:type="dcterms:W3CDTF">2015-05-27T08:05:00Z</dcterms:modified>
  <cp:revision>119</cp:revision>
  <dc:subject/>
  <dc:title>Протокол № 3</dc:title>
</cp:coreProperties>
</file>