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16125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 xml:space="preserve">«27» января2015 года </w:t>
        <w:tab/>
        <w:t xml:space="preserve">                            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5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19585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ческое обслуживание и ремонт узлов и агрегатов специализированной техни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и ремонт узлов и агрегатов специализированной техни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заданию Заказчи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аратов, ул. Белоглинская,  40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тоимость работ за период действия настоящего договора не должна превышать 450 000 (четыреста пятьдесят тысяч) рублей, в случае превышения указанной суммы работы по настоящему договору не выполняются и платежи не производя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асчет производится путем перечисления с расчетного счета Заказчика 100%  оплаты  стоимости услуг указанных в счете в течении пяти дней  после подписания Догово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Адрес </w:t>
            </w:r>
            <w:r>
              <w:rPr>
                <w:rFonts w:cs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/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20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чество выполненной Исполнитель работы должно соответствовать правовым актам, предъявляющим требования к работам соответствующего уровн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160"/>
              <w:ind w:left="38" w:right="10"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590" w:leader="none"/>
              </w:tabs>
              <w:autoSpaceDE w:val="false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«31» января 2016 год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</w:t>
      </w:r>
      <w:r>
        <w:rPr>
          <w:rFonts w:cs="Times New Roman CYR" w:ascii="Times New Roman CYR" w:hAnsi="Times New Roman CYR"/>
          <w:i/>
        </w:rPr>
        <w:t>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0:00Z</dcterms:created>
  <dc:creator>Nosova Olga Vladimirovna</dc:creator>
  <dc:description/>
  <cp:keywords/>
  <dc:language>en-US</dc:language>
  <cp:lastModifiedBy>Duhova Svetlana Mihailovna</cp:lastModifiedBy>
  <cp:lastPrinted>2015-01-27T15:16:00Z</cp:lastPrinted>
  <dcterms:modified xsi:type="dcterms:W3CDTF">2015-01-28T07:43:00Z</dcterms:modified>
  <cp:revision>5</cp:revision>
  <dc:subject/>
  <dc:title/>
</cp:coreProperties>
</file>