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</w:t>
      </w:r>
      <w:r>
        <w:rPr/>
        <w:t xml:space="preserve">ДОГОВОР №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>г.Саратов                                                                                                                            _____________201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ЗАО «Саратовское предприятие городских электрических сетей»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,  в лице генерального директора </w:t>
      </w:r>
      <w:r>
        <w:rPr>
          <w:b/>
          <w:bCs/>
          <w:sz w:val="22"/>
          <w:szCs w:val="22"/>
        </w:rPr>
        <w:t>Козина С.В</w:t>
      </w:r>
      <w:r>
        <w:rPr>
          <w:sz w:val="22"/>
          <w:szCs w:val="22"/>
        </w:rPr>
        <w:t xml:space="preserve"> , действующего на основании   с  одной стороны, и  </w:t>
      </w:r>
      <w:r>
        <w:rPr>
          <w:b/>
          <w:bCs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, организация именуемая в дальнейшем 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>, в лице Директора Туркеева Генадия Генадиевича,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1.1Исполнитель </w:t>
      </w:r>
      <w:r>
        <w:rPr>
          <w:sz w:val="22"/>
          <w:szCs w:val="22"/>
        </w:rPr>
        <w:t xml:space="preserve">  обязуется выполнить по заданию  Заказчика работу, указанную в п.1.2 настоящего договора,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2Исполнитель обязуется  выполнить следующую работу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- техническое обслуживание и  ремонт  узлов и агрегатов специализированной техники        </w:t>
      </w:r>
      <w:r>
        <w:rPr>
          <w:sz w:val="22"/>
          <w:szCs w:val="22"/>
        </w:rPr>
        <w:t>Исполнитель  выполняет работу на своем оборудовании, своими силами  и средствами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 xml:space="preserve">Срок исполнения заказа в течении с десяти  дней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согласования задани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3 Работа считается выполненной после подписания акта выполненных работ обеи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4 В случае повышенного износа прецизионных поверхностей узлов и агрегатов возможен дополнительный объем  работ.</w:t>
      </w:r>
    </w:p>
    <w:p>
      <w:pPr>
        <w:pStyle w:val="Normal"/>
        <w:spacing w:lineRule="auto" w:line="252" w:before="40" w:after="0"/>
        <w:jc w:val="both"/>
        <w:rPr/>
      </w:pPr>
      <w:r>
        <w:rPr>
          <w:w w:val="102"/>
          <w:sz w:val="22"/>
          <w:szCs w:val="22"/>
          <w:shd w:fill="FFFFFF" w:val="clear"/>
          <w:lang w:val="zxx"/>
        </w:rPr>
        <w:t xml:space="preserve">  </w:t>
      </w:r>
      <w:r>
        <w:rPr>
          <w:w w:val="102"/>
          <w:sz w:val="22"/>
          <w:szCs w:val="22"/>
          <w:shd w:fill="FFFFFF" w:val="clear"/>
        </w:rPr>
        <w:t xml:space="preserve">1.5 </w:t>
      </w:r>
      <w:r>
        <w:rPr>
          <w:w w:val="102"/>
          <w:sz w:val="22"/>
          <w:szCs w:val="22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2"/>
          <w:szCs w:val="22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2"/>
          <w:szCs w:val="22"/>
          <w:shd w:fill="FFFFFF" w:val="clear"/>
          <w:lang w:val="zxx"/>
        </w:rPr>
        <w:t>2011 г</w:t>
      </w:r>
      <w:r>
        <w:rPr>
          <w:w w:val="102"/>
          <w:sz w:val="22"/>
          <w:szCs w:val="22"/>
          <w:shd w:fill="FFFFFF" w:val="clear"/>
        </w:rPr>
        <w:t>ода</w:t>
      </w:r>
      <w:r>
        <w:rPr>
          <w:w w:val="102"/>
          <w:sz w:val="22"/>
          <w:szCs w:val="2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2"/>
          <w:szCs w:val="22"/>
          <w:shd w:fill="FFFFFF" w:val="clear"/>
        </w:rPr>
        <w:t xml:space="preserve"> и </w:t>
      </w:r>
      <w:r>
        <w:rPr>
          <w:w w:val="102"/>
          <w:sz w:val="22"/>
          <w:szCs w:val="22"/>
          <w:shd w:fill="FFFFFF" w:val="clear"/>
          <w:lang w:val="zxx"/>
        </w:rPr>
        <w:t>Положени</w:t>
      </w:r>
      <w:r>
        <w:rPr>
          <w:w w:val="102"/>
          <w:sz w:val="22"/>
          <w:szCs w:val="22"/>
          <w:shd w:fill="FFFFFF" w:val="clear"/>
        </w:rPr>
        <w:t>я</w:t>
      </w:r>
      <w:r>
        <w:rPr>
          <w:w w:val="102"/>
          <w:sz w:val="22"/>
          <w:szCs w:val="2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2"/>
          <w:szCs w:val="22"/>
          <w:shd w:fill="FFFFFF" w:val="clear"/>
        </w:rPr>
        <w:t>ого</w:t>
      </w:r>
      <w:r>
        <w:rPr>
          <w:w w:val="102"/>
          <w:sz w:val="22"/>
          <w:szCs w:val="2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w w:val="102"/>
          <w:sz w:val="22"/>
          <w:szCs w:val="22"/>
          <w:shd w:fill="FFFFFF" w:val="clear"/>
        </w:rPr>
        <w:t>1</w:t>
      </w:r>
      <w:r>
        <w:rPr>
          <w:w w:val="102"/>
          <w:sz w:val="22"/>
          <w:szCs w:val="22"/>
          <w:shd w:fill="FFFFFF" w:val="clear"/>
          <w:lang w:val="zxx"/>
        </w:rPr>
        <w:t xml:space="preserve">3 от </w:t>
      </w:r>
      <w:r>
        <w:rPr>
          <w:w w:val="102"/>
          <w:sz w:val="22"/>
          <w:szCs w:val="22"/>
          <w:shd w:fill="FFFFFF" w:val="clear"/>
        </w:rPr>
        <w:t>3</w:t>
      </w:r>
      <w:r>
        <w:rPr>
          <w:w w:val="102"/>
          <w:sz w:val="22"/>
          <w:szCs w:val="22"/>
          <w:shd w:fill="FFFFFF" w:val="clear"/>
          <w:lang w:val="zxx"/>
        </w:rPr>
        <w:t xml:space="preserve">1 </w:t>
      </w:r>
      <w:r>
        <w:rPr>
          <w:w w:val="102"/>
          <w:sz w:val="22"/>
          <w:szCs w:val="22"/>
          <w:shd w:fill="FFFFFF" w:val="clear"/>
        </w:rPr>
        <w:t xml:space="preserve">января </w:t>
      </w:r>
      <w:r>
        <w:rPr>
          <w:w w:val="102"/>
          <w:sz w:val="22"/>
          <w:szCs w:val="22"/>
          <w:shd w:fill="FFFFFF" w:val="clear"/>
          <w:lang w:val="zxx"/>
        </w:rPr>
        <w:t>201</w:t>
      </w:r>
      <w:r>
        <w:rPr>
          <w:w w:val="102"/>
          <w:sz w:val="22"/>
          <w:szCs w:val="22"/>
          <w:shd w:fill="FFFFFF" w:val="clear"/>
        </w:rPr>
        <w:t>3</w:t>
      </w:r>
      <w:r>
        <w:rPr>
          <w:w w:val="102"/>
          <w:sz w:val="22"/>
          <w:szCs w:val="22"/>
          <w:shd w:fill="FFFFFF" w:val="clear"/>
          <w:lang w:val="zxx"/>
        </w:rPr>
        <w:t xml:space="preserve"> года)</w:t>
      </w:r>
      <w:r>
        <w:rPr>
          <w:w w:val="102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2. Цена работ, сумма договора и порядок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1Общая стоимость работ  за период действия настоящего договора не должна превышать 450 000 (четыреста  пятьдесят тысяч)  рублей, в случае превышения указанной суммы работы по настоящему договору не выполняются и платежи не производятся..  Cтоимость   запасных частей включается в общую  стоимость представленных услуг  по ремонту и техническому  обслуживанию. Стоимость работ  является твердой, фиксированной ,включает компенсацию издержек Исполнителя. Организация применяет упрощенную систему налогообложения (ст.346.12 и 346.13 НК РФ) , плательщиком НДС не явля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2. Расчет производится путем перечисления с расчетного счета Заказчика 100%  оплаты  стоимости услуг указанных в счете в течении пяти дней  после подписания настоящего Договор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432" w:hanging="432"/>
        <w:jc w:val="both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1.  Качественно  произвести  порученную  работу  в  соответствии 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, ТУ, СниП и  другой  технической 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2. Исполнять указания Заказчика, поступающие к нему в процессе выполнения  работ в письм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4. Выполнять работу из своих материалов, своими силами и сред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5. Немедленно предупреждать Заказчика и до получения от него указаний приостанавливать работу при обнаружен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-- непригодности или недоброкачественности технической документ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--иных не зависящих от него обстоятельств, которые грозят качеству результата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6. 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7.  Соблюдать требования законодательства об охране окружающей среды и безопасности работ.</w:t>
      </w:r>
    </w:p>
    <w:p>
      <w:pPr>
        <w:pStyle w:val="Normal"/>
        <w:ind w:left="-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8. Представить  Заказчику  акт выполненных работ по форме и в сроки,установленные действующим законодательством РФ, возместить Заказчику ущерб, понесенный им в результате невыполнения  обязательств настоящего пункта договора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3.2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4.1. Во всякое время проверять ход, качество выполняемой  Исполнителем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4.2. Не принимать и не оплачивать результат работы в случае, если работа выполнена ненадлежащим образом или с существенным нарушением сро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4. Передача и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2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3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5. Качество работы, гарантия качества работы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5.2. Результат работы (включая все его составляющие) должен соответствовать условиям настоящего договора о качестве в течении шести месяцев с момента окончательной приемки результата работ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 Распределение рисков, ответстве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1. Исполнитель отвечает за качество работы в соответствии со ст.723 ГК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2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3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4. При несоблюдении  предусмотренных настоящим Договором  сроков платежей Исполнитель имеет право  требовать от Заказчика  уплату пени в размере 0,1% от суммы оказанных , но не оплаченных услуг за каждый день 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5. Уплата штрафа  или неустойки не освобождает  стороны от обязанности выполнения условий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. Разрешение сп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1. Все споры сторон, связанные с исполнением настоящего договора, разрешается с обязательным соблюдением до судебного (претензионного) порядка их урегул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2. Срок ответа на претензию устанавливается равным 14 календарным дн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8. Прочие усло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8.2. Настоящий Договор вступает в силу с момента его подписания и действует до выполнения Поставщиком своих обязательств по Заявкам Заказчика на сумму 450 000 (четыреста  пятьдесят тысяч) рублей, но не позднее  «31» января 2016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5. Во всем остальном, что не предусмотрено настоящим договором, применяются нормы законодательства 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Заказчик: ЗАО «СПГЭС»  </w:t>
      </w:r>
      <w:r>
        <w:rPr>
          <w:sz w:val="22"/>
          <w:szCs w:val="22"/>
        </w:rPr>
        <w:t>ИНН 6454006283/КПП 6447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410017 г Саратов, ул. Белоглинская, д.40 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  40702810656020101710 в Саратовском отделении № 8622 СБ РФ г Сар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  30101810100000000751 БИК 04631164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ind w:left="0" w:right="-5033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Исполнитель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ИНН /КПП 6432005173/643201001</w:t>
      </w:r>
    </w:p>
    <w:p>
      <w:pPr>
        <w:pStyle w:val="TextBody"/>
        <w:ind w:right="-4964" w:hanging="0"/>
        <w:rPr>
          <w:sz w:val="22"/>
          <w:szCs w:val="22"/>
        </w:rPr>
      </w:pPr>
      <w:r>
        <w:rPr>
          <w:sz w:val="22"/>
          <w:szCs w:val="22"/>
        </w:rPr>
        <w:t xml:space="preserve">410080, Саратовская область, Саратовский район, п. Расково, Вольский тракт1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702810614520004553 в Филиале № 6318 ВТБ 24 (ПАО)  г.Сам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30101810700000000955 БИК 0436029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Заказчик                                                                               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_____________С.В Козин                                              ________________ Г.Г. Туркее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"___"________________2015г.                                        "___"________________ 2015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М.П                                                                                            М.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andard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kern w:val="2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6:00Z</dcterms:created>
  <dc:creator>User</dc:creator>
  <dc:description/>
  <cp:keywords/>
  <dc:language>en-US</dc:language>
  <cp:lastModifiedBy>Nosova Olga Vladimirovna</cp:lastModifiedBy>
  <cp:lastPrinted>2015-01-27T12:13:00Z</cp:lastPrinted>
  <dcterms:modified xsi:type="dcterms:W3CDTF">2015-01-27T09:14:00Z</dcterms:modified>
  <cp:revision>5</cp:revision>
  <dc:subject/>
  <dc:title>ДОГОВОР</dc:title>
</cp:coreProperties>
</file>