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7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693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КЛ-0,4кВ от ТП-968 до ВРУ жилого дома по адресу: г. Саратов, ул. </w:t>
            </w:r>
            <w:r>
              <w:rPr/>
              <w:t>им. Азина В.М., 7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3.04.2015 года по 03.08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КЛ-0,4кВ от ТП-968 до ВРУ жилого дома по адресу: г. Саратов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. Азина В.М., 71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ориентировочно 7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5 538 (сто пятнадцать тысяч пятьсот тридцать восемь) рублей 8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17T13:35:00Z</cp:lastPrinted>
  <dcterms:modified xsi:type="dcterms:W3CDTF">2015-04-17T10:35:00Z</dcterms:modified>
  <cp:revision>61</cp:revision>
  <dc:subject/>
  <dc:title/>
</cp:coreProperties>
</file>