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_ 2015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Строительство кабельной линии напряжением 0,4кВ от распределительного устройства -0,4 кВ трансформаторной подстанции № 968, расположенной по адресу: г. Саратов, ул. Новокрекингская угол. ул. Заречная до вводно-распределительного устройства -0,4 кВ жилого дома по адресу: г. Саратов, ул. Азина, д. 71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7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15-15ип от 29.0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 115 538 (сто пятнадцать тысяч пятьсот тридцать восемь) рублей 86 коп., в том числе НДС 18%   17 624 (семнадцать тысяч шестьсот двадцать четыре) рубля 5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4 661 (тридцать четыре тысячи шестьсот шестьдесят один) рубль 6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 xml:space="preserve"> 5 287 (пять тысяч двести восемьдесят семь) рублей 3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августа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КЛ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06T12:46:00Z</cp:lastPrinted>
  <dcterms:modified xsi:type="dcterms:W3CDTF">2015-04-17T08:22:00Z</dcterms:modified>
  <cp:revision>166</cp:revision>
  <dc:subject/>
  <dc:title>Договор купли-продажи оборудования</dc:title>
</cp:coreProperties>
</file>