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Строительство кабельной линии напряжением 0,4кВ от распределительного устройства - 0,4 кВ трансформаторной подстанции № 968, расположенной по адресу: г. Саратов, ул. Новокрекингская угол. ул. Заречная до вводно-распределительного устройства - 0,4 кВ жилого дома по адресу: г. Саратов, ул. Азина, д. 71, в сумме 115 538 (сто пятнадцать тысяч пятьсот тридцать восемь) рублей 86 коп., в том числе НДС 18%   17 624 (семнадцать тысяч шестьсот двадцать четыре) рубля 5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00:00Z</dcterms:created>
  <dc:creator>Tukov Igor Vladimirovich</dc:creator>
  <dc:description/>
  <cp:keywords/>
  <dc:language>en-US</dc:language>
  <cp:lastModifiedBy>Nosova Olga Vladimirovna</cp:lastModifiedBy>
  <cp:lastPrinted>2015-04-06T12:42:00Z</cp:lastPrinted>
  <dcterms:modified xsi:type="dcterms:W3CDTF">2015-04-17T08:22:00Z</dcterms:modified>
  <cp:revision>3</cp:revision>
  <dc:subject/>
  <dc:title/>
</cp:coreProperties>
</file>