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17» апрел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51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26969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Российская Федерация, г. Саратов</w:t>
            </w:r>
          </w:p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 xml:space="preserve">КЛ-0,4кВ от ТП-1235 до ВРУ объекта присоединения (земельного участка), расположенного по адресу:          г. Саратов, ул. </w:t>
            </w:r>
            <w:r>
              <w:rPr/>
              <w:t>Шелковичная/ул. Свинцова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20.04.15 года  по  14.08.15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 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. Проектирование трассы КЛ-0,4кВ от ТП-1235 до ВРУ объекта присоединения (земельного участка), расположенного по адресу: г. Саратов, у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елковичная/ул. Свинцовая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 протяженностью ориентировочно 150 метров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Требования к проектной   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Членство  в  СРО  в  области  архитектурно-строительного  проектирования  и  в                 области  инженерных изысканий. Наличие  квалифицированных  кадровых 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50 860 (Сто пятьдесят тысяч восемьсот шестьдесят) рублей 55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7/15 от 05 марта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4-17T14:02:00Z</cp:lastPrinted>
  <dcterms:modified xsi:type="dcterms:W3CDTF">2015-04-17T11:02:00Z</dcterms:modified>
  <cp:revision>59</cp:revision>
  <dc:subject/>
  <dc:title/>
</cp:coreProperties>
</file>