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кабельной линии напряжением 0,4кВ от трансформаторной подстанции № 1235, расположенной по адресу: г. Саратов, ул. Свинцовая, 5/15 до вводно-распределительного устройства здания общественного назначения по адресу: г. Саратов, ул. Шелковичная/ул. Свинцовая, в сумме          150 860 (Сто пятьдесят тысяч  восемьсот шестьдесят) рублей  55 коп., в том числе НДС 18% - 23 012 (Двадцать три тысячи двенадцать) рублей 63  коп.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  <w:sz w:val="22"/>
          <w:szCs w:val="22"/>
        </w:rPr>
      </w:pPr>
      <w:r>
        <w:rPr>
          <w:color w:val="FF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7:00Z</dcterms:created>
  <dc:creator>Tukov Igor Vladimirovich</dc:creator>
  <dc:description/>
  <cp:keywords/>
  <dc:language>en-US</dc:language>
  <cp:lastModifiedBy>Nosova Olga Vladimirovna</cp:lastModifiedBy>
  <cp:lastPrinted>2015-01-26T11:46:00Z</cp:lastPrinted>
  <dcterms:modified xsi:type="dcterms:W3CDTF">2015-04-17T08:39:00Z</dcterms:modified>
  <cp:revision>3</cp:revision>
  <dc:subject/>
  <dc:title/>
</cp:coreProperties>
</file>