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» 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монтаж кабельной линии напряжением 0,4кВ от трансформаторной подстанции № 1235, расположенной по адресу: г. Саратов, ул. Свинцовая, 5/15 до вводно-распределительного устройства здания общественного назначения по адресу: г. Саратов, ул. Шелковичная/ул. Свинцовая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7/15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0143-11ип от 10.03.201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50 860 (Сто пятьдесят тысяч  восемьсот шестьдесят) рублей  55 коп., в том числе НДС 18% - 23 012 (Двадцать три тысячи двенадцать) рублей 63 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5 258 (Сорок пять тысяч двести пятьдесят восемь) рублей  17 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6 903 (Шесть тысяч девятьсот три) рубля 7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апре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августа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3" w:name="sub_76013"/>
      <w:bookmarkStart w:id="4" w:name="sub_7626"/>
      <w:bookmarkStart w:id="5" w:name="sub_76013"/>
      <w:bookmarkStart w:id="6" w:name="sub_7626"/>
      <w:bookmarkEnd w:id="5"/>
      <w:bookmarkEnd w:id="6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</w:t>
      </w:r>
      <w:r>
        <w:rPr>
          <w:b/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7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7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8" w:name="sub_7626"/>
      <w:bookmarkEnd w:id="8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монтажу КЛ-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9" w:name="sub_7612"/>
      <w:bookmarkEnd w:id="9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0" w:name="sub_7612"/>
      <w:bookmarkEnd w:id="10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1-26T11:43:00Z</cp:lastPrinted>
  <dcterms:modified xsi:type="dcterms:W3CDTF">2015-04-17T08:38:00Z</dcterms:modified>
  <cp:revision>163</cp:revision>
  <dc:subject/>
  <dc:title>Договор купли-продажи оборудования</dc:title>
</cp:coreProperties>
</file>