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52</w:t>
            </w:r>
            <w:r>
              <w:rPr>
                <w:rFonts w:eastAsia="Calibri"/>
                <w:lang w:val="en-US"/>
              </w:rPr>
              <w:t>-1</w:t>
            </w: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lang w:val="en-US"/>
              </w:rPr>
              <w:t>www.zakupki.gov.ru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5022746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003-15041702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комплектов оборудования для учета электроэнергии с приборов учета, установленных на опорах воздушных линий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днофазный комплект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рехфазный комплект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четчик для установки в РУ-0,4 ТП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дули сбора и передачи данны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диомодули»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ехнические характеристики изложены в </w:t>
            </w:r>
            <w:r>
              <w:rPr>
                <w:rFonts w:eastAsia="Calibri"/>
              </w:rPr>
              <w:t>Информационной карте открытого запроса цен в электронной форме (п. 3-7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ляемый Товар должен быть новым, не бывшим ранее в эксплуа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3312480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0.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3 000 000,00 рублей (три миллиона рублей 00 копеек), включая все обязательные платежи и налоги, в том числе НДС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-во поставляемого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/>
            </w:pPr>
            <w:r>
              <w:rPr>
                <w:spacing w:val="-2"/>
                <w:w w:val="102"/>
              </w:rPr>
              <w:t>Блок измерительный однофазный – 354 шт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/>
            </w:pPr>
            <w:r>
              <w:rPr>
                <w:spacing w:val="-2"/>
                <w:w w:val="102"/>
              </w:rPr>
              <w:t>Блок измерительный трёхфазный – 47 шт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/>
            </w:pPr>
            <w:r>
              <w:rPr>
                <w:spacing w:val="-2"/>
                <w:w w:val="102"/>
              </w:rPr>
              <w:t>Счетчики для установки в РУ-0,4 ТП- 10 шт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/>
            </w:pPr>
            <w:r>
              <w:rPr>
                <w:spacing w:val="-2"/>
                <w:w w:val="102"/>
              </w:rPr>
              <w:t>Модули сбора и передачи данных- 4 шт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диомодули – 4 шт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12 месяцев с даты подписа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у Поставщика Товара Сертификата о внесении в Госреестр средств измерений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/>
            </w:pPr>
            <w:r>
              <w:rPr/>
              <w:t>Опыт работы Поставщика Товара на рынке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Не менее 5 лет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0.04.2015 года до 13:00 29.04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процедура закупки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/>
              <w:t xml:space="preserve">                     20 апреля 2015 года </w:t>
            </w:r>
          </w:p>
        </w:tc>
      </w:tr>
      <w:tr>
        <w:trPr>
          <w:trHeight w:val="24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/>
              <w:t xml:space="preserve">                   29 апреля 2015 года </w:t>
            </w:r>
            <w:r>
              <w:rPr>
                <w:rFonts w:eastAsia="Calibri"/>
              </w:rPr>
              <w:t>13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</w:t>
            </w: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преля </w:t>
            </w:r>
            <w:r>
              <w:rPr>
                <w:rFonts w:eastAsia="Calibri"/>
              </w:rPr>
              <w:t>2015 г. 13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17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за партию Товара после доставки в течение 10 (десяти) банковских дней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                              с 20 апреля 2015 года до 13:00  29 апреля 2015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33:00Z</dcterms:created>
  <dc:creator>9608</dc:creator>
  <dc:description/>
  <cp:keywords/>
  <dc:language>en-US</dc:language>
  <cp:lastModifiedBy>Sheremetieva Irina Vladimirovna</cp:lastModifiedBy>
  <cp:lastPrinted>2015-04-20T13:29:00Z</cp:lastPrinted>
  <dcterms:modified xsi:type="dcterms:W3CDTF">2015-04-20T10:33:00Z</dcterms:modified>
  <cp:revision>12</cp:revision>
  <dc:subject/>
  <dc:title>ИЗВЕЩЕНИЕ</dc:title>
</cp:coreProperties>
</file>