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комплектов оборудования для учета электроэнергии с приборов учета, установленных на опорах воздушных линий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«30» апреля 2015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комплектов оборудования для учета электроэнергии с приборов учета установленных на опорах воздушных линий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17 апреля 2015 года </w:t>
      </w:r>
      <w:r>
        <w:rPr>
          <w:bCs/>
          <w:sz w:val="24"/>
          <w:szCs w:val="24"/>
        </w:rPr>
        <w:t xml:space="preserve">на электронн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tp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sberbank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st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504170240, </w:t>
      </w:r>
      <w:r>
        <w:rPr>
          <w:sz w:val="24"/>
          <w:szCs w:val="24"/>
        </w:rPr>
        <w:t xml:space="preserve">на официальном сайт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502274614, на сайте Заказчика: </w:t>
      </w:r>
      <w:hyperlink r:id="rId4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52-1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30 апреля 2015 г. 13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507"/>
        <w:gridCol w:w="1611"/>
        <w:gridCol w:w="1843"/>
        <w:gridCol w:w="15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комплектов оборудования для учета электроэнергии с приборов учета установленных на опорах воздушных ли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 000 (три миллиона) рублей 00 копеек. В цену включаются  все обязательные платежи и налоги, в том числе                   НДС 18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 течение 10 (десяти) календарных дней с момента согласования сторонами спецификации на партию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100 % оплаты за партию Товара после доставки в течение                         10 (десяти) банковских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                ул. Белоглинская, д.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3:00                                   «29» апреля 2015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комплектов оборудования для учета электроэнергии с приборов учета, установленных на опорах воздушных линий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Торговый Дом «МИРТЕК» (ООО ТД «МИРТЕК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9, Ставропольский край,                           г. Ставрополь, ул. Гагарина, д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81974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Торговый Дом «МИРТЕК»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комплектов оборудования для учета электроэнергии с приборов учета установленных на опорах воздушных линий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Торговый Дом «МИРТЕК» (ООО ТД «МИРТЕК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7 277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0 пункта 7.7 Положения о закупке товаров, работ, услуг ЗАО «СПГЭС», утвержденного советом директоров Общества (протокол № 11/15 от                                              20 апреля 2015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>на электронной площадке:</w:t>
      </w: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tp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sberbank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st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едседатель Закупочной комиссии: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SPGS</dc:creator>
  <dc:description/>
  <cp:keywords/>
  <dc:language>en-US</dc:language>
  <cp:lastModifiedBy>Sheremetieva Irina Vladimirovna</cp:lastModifiedBy>
  <cp:lastPrinted>2015-04-30T16:15:00Z</cp:lastPrinted>
  <dcterms:modified xsi:type="dcterms:W3CDTF">2015-04-30T13:15:00Z</dcterms:modified>
  <cp:revision>12</cp:revision>
  <dc:subject/>
  <dc:title>Закрытое акционерное общество «Саратовское предприятие городских электрических сетей»</dc:title>
</cp:coreProperties>
</file>