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738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: г. Сарато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1кВ КТП-792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: г. Саратов, СНТ «Связист 94», уч. 31(64:48:040124:52).</w:t>
            </w:r>
          </w:p>
          <w:p>
            <w:pPr>
              <w:pStyle w:val="Heading"/>
              <w:spacing w:lineRule="auto" w:line="360" w:before="240" w:after="120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3.04.2015 г. по 15.05.2015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4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2 173 (двести восемьдесят две тысячи сто семьдесят три) рубля 4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0T11:17:00Z</cp:lastPrinted>
  <dcterms:modified xsi:type="dcterms:W3CDTF">2015-04-20T08:18:00Z</dcterms:modified>
  <cp:revision>46</cp:revision>
  <dc:subject/>
  <dc:title/>
</cp:coreProperties>
</file>