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в количестве 5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, смонтированной  проводом марки  СИП-2, сечением 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70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от опоры ВЛИ-0,4 кВ комплектной трансформаторной подстанции № 792, расположенной по адресу: г. Саратов, ул. Елшанская, кафе «Чистые пруды» до границ земельного участка, расположенного по адресу: г. Саратов, СНТ «Связист-94», участок № 31 (кадастровый номер земельного участка 64:48:040124:52), общей  протяженностью 147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878 - 14ип  от  18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82 173 (двести восемьдесят две тысячи сто семьдесят три) рубля 4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3 043 (сорок три тысячи сорок три) рубля 4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4 652 (восемьдесят четыре тысячи шестьсот пятьдесят два) рубля 04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 913 (двенадцать тысяч девятьсот тринадцать) рублей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4-09T08:41:00Z</cp:lastPrinted>
  <dcterms:modified xsi:type="dcterms:W3CDTF">2015-04-20T07:07:00Z</dcterms:modified>
  <cp:revision>55</cp:revision>
  <dc:subject/>
  <dc:title>Договор купли-продажи оборудования</dc:title>
</cp:coreProperties>
</file>