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78–14ип от 18.07.2014 года, ТУ  № 3856  от  18.07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1кВ  КТП-79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СНТ «Связист 94»,  уч. 31(64:48:040124:52)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4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04.2015 года по 15.05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КТП-792 до объекта присоединения (земельного участка) по адресу г. Саратов, СНТ «Связист 94», уч. 31(64:48:040124:52). (Шифр 01-15-2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3:00Z</dcterms:created>
  <dc:creator>Verbickii Maksim Vladimirovich</dc:creator>
  <dc:description/>
  <cp:keywords/>
  <dc:language>en-US</dc:language>
  <cp:lastModifiedBy>Nosova Olga Vladimirovna</cp:lastModifiedBy>
  <cp:lastPrinted>2015-04-20T09:48:00Z</cp:lastPrinted>
  <dcterms:modified xsi:type="dcterms:W3CDTF">2015-04-20T06:54:00Z</dcterms:modified>
  <cp:revision>7</cp:revision>
  <dc:subject/>
  <dc:title>Приложение № 1</dc:title>
</cp:coreProperties>
</file>