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0» апре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54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27396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ВЛИ-0,4кВ ТП-1432, расположенная по адресу:              г. Саратов, ул. 4-я Нагорная. 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ВЛИ-0,4кВ от опоры № 2-22/5 ВЛ-0,4кВ ТП-1432 до объекта присоединения (земельного участка) по адресу: г. Саратов, ул. 4-я Нагорная, 82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24.04.2015 г. по 15.07.2015 г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Проектирование реконструкции ВЛИ-0,4кВ ТП-1432, расположенной по адресу: г. Саратов, ул. 4-я Нагорная, протяженностью ориентировочно 600 метров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трассы ЛЭП (ВЛИ-0,4кВ от опоры № 2-22/5 ВЛ-0,4кВ ТП-1432 до объекта присоединения (земельного участка) по адресу:             г. Саратов, ул. 4-я Нагорная, 82, протяженностью ориентировочно 40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 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43 751 (двести сорок три тысячи семьсот пятьдесят один) рубль 3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4-20T11:40:00Z</cp:lastPrinted>
  <dcterms:modified xsi:type="dcterms:W3CDTF">2015-04-20T08:41:00Z</dcterms:modified>
  <cp:revision>61</cp:revision>
  <dc:subject/>
  <dc:title/>
</cp:coreProperties>
</file>