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2015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ab/>
        <w:t>Реконструкция воздушной линии изолированной напряжением 0,4кВ от пунктовой опоры ВЛИ-0,4 кВ трансформаторной подстанции (ТП) № 1432, расположенной по адресу: г. Саратов, ул.  Лысогорская угол 9-я Нагорная до опоры ВЛИ-04 кВ, № 2-22/5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воздушной линии изолированной напряжением 0,4кВ от промежуточной опоры ВЛИ 0, 4 кВ ТП № 1432 до опоры, расположенной у границ земельного участка с кадастровым номером 648:02 06 09:0023, расположенного по адресу: г. Саратов, ул. 4-я Нагорная, д. 82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60-15ип от 02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43 751 (двести сорок три тысячи семьсот пятьдесят один) рубль 38 коп., в том числе НДС 18%  37 182 (тридцать семь тысяч сто восемьдесят два) рубля 41 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3 125 (семьдесят три тысячи сто двадцать пять) рублей 41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 154 (одиннадцать тысяч сто пятьдесят четыре) рубля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07T09:08:00Z</cp:lastPrinted>
  <dcterms:modified xsi:type="dcterms:W3CDTF">2015-04-20T07:24:00Z</dcterms:modified>
  <cp:revision>165</cp:revision>
  <dc:subject/>
  <dc:title>Договор купли-продажи оборудования</dc:title>
</cp:coreProperties>
</file>