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60-15ип от 02.02.2015 года, ТУ  № 458  от  02.02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432, расположенная по адресу: г. Саратов, ул. 4-я Нагорная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2-22/5 ВЛ-0,4кВ ТП-1432 до объекта присоединения (земельного участка) по адресу: г. Саратов, ул. 4-я Нагорная, 82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ирование реконструкции ВЛИ-0,4кВ ТП-1432, расположенной по адресу:     г. Саратов, ул. 4-я Нагорная, протяженностью ориентировочно 60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 2-22/5 ВЛ-0,4кВ ТП-1432 до объекта присоединения (земельного участка) по адресу: г. Саратов, ул. 4-я Нагорная, 82, протяженностью ориентировочно 4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4.2015 года по 15.07.20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плана г. Саратова с указанием места расположения объекта присоединения по адресу г. Саратов, ул. 4-я Нагорная, 82 (64:48:020609:0023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>выполненны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бот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и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7:00Z</dcterms:created>
  <dc:creator>Алексей</dc:creator>
  <dc:description/>
  <cp:keywords/>
  <dc:language>en-US</dc:language>
  <cp:lastModifiedBy>Nosova Olga Vladimirovna</cp:lastModifiedBy>
  <cp:lastPrinted>2015-03-05T15:01:00Z</cp:lastPrinted>
  <dcterms:modified xsi:type="dcterms:W3CDTF">2015-04-20T07:20:00Z</dcterms:modified>
  <cp:revision>10</cp:revision>
  <dc:subject/>
  <dc:title>Приложение № 1</dc:title>
</cp:coreProperties>
</file>