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jc w:val="both"/>
        <w:rPr/>
      </w:pPr>
      <w:r>
        <w:rPr>
          <w:spacing w:val="-2"/>
          <w:w w:val="102"/>
          <w:sz w:val="22"/>
          <w:szCs w:val="22"/>
        </w:rPr>
        <w:t xml:space="preserve">            </w:t>
      </w:r>
      <w:r>
        <w:rPr>
          <w:spacing w:val="-2"/>
          <w:w w:val="102"/>
          <w:sz w:val="22"/>
          <w:szCs w:val="22"/>
        </w:rPr>
        <w:t>Реконструкция воздушной  линии изолированной напряжением 0,4кВ от пунктовой опоры ВЛИ-0,4 кВ трансформаторной подстанции (ТП) № 1432, расположенной по адресу: г. Саратов, ул.  Лысогорская угол 9-я Нагорная до опоры ВЛИ-04 кВ, № 2-22/5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воздушной линии изолированной напряжением 0,4кВ от промежуточной опоры ВЛИ 0, 4 кВ ТП № 1432 до опоры, расположенной у границ земельного участка с кадастровым номером 648:02 06 09:0023, расположенного по адресу: г. Саратов, ул. 4-я Нагорная, д. 82, в сумме 243 751 (двести сорок три тысячи семьсот пятьдесят один) рубль 38 коп., в том числе НДС 18%  37 182 (тридцать семь тысяч сто восемьдесят два) рубля 41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17:00Z</dcterms:created>
  <dc:creator>Tukov Igor Vladimirovich</dc:creator>
  <dc:description/>
  <cp:keywords/>
  <dc:language>en-US</dc:language>
  <cp:lastModifiedBy>Nosova Olga Vladimirovna</cp:lastModifiedBy>
  <cp:lastPrinted>2015-04-07T08:55:00Z</cp:lastPrinted>
  <dcterms:modified xsi:type="dcterms:W3CDTF">2015-04-20T07:25:00Z</dcterms:modified>
  <cp:revision>3</cp:revision>
  <dc:subject/>
  <dc:title/>
</cp:coreProperties>
</file>