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5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5022746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бучение кадрового состав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сонала ЗАО «СПГС» подлежащего подготов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мышленной безопасности по специальности «специалисты ответственные за безопасное производство работ с применением ПС» (шифр А, Б 9.31 и Б. 9.32) -                    8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стропальщики» - 15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рабочие люлек» -16 человек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 xml:space="preserve">Обучение производится в Учебном центре по утвержденным программам аттестованными преподавателями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работ установлена сторонами  и составля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 6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Сто двадцать три  тысячи шестьсот ) рублей 00 копеек,  НДС – не облагается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 Исполнител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за предоставляемые услуги Покупатель осуществляет по счету в размере 100% стоимости обучения в течении 10-ти календарных дней с даты выставления счета Исполнителе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24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3.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персонала должно быть проведено в сроки, согласно Договору, по окончании обучения Исполнитель выдаю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удостоверения, свидетельства,  установленного образца и копию  протокола проверки знаний по специальностям;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05 марта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 действует с момента подписания его сторонами и действует до того момента, когда обе стороны полностью выполнят взятые на себя в соответствии с Договором обязательств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8"/>
          <w:szCs w:val="18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8"/>
          <w:szCs w:val="18"/>
        </w:rPr>
      </w:pPr>
      <w:r>
        <w:rPr>
          <w:rFonts w:cs="Times New Roman CYR" w:ascii="Times New Roman CYR" w:hAnsi="Times New Roman CYR"/>
          <w:i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4:00Z</dcterms:created>
  <dc:creator>SPGS</dc:creator>
  <dc:description/>
  <cp:keywords/>
  <dc:language>en-US</dc:language>
  <cp:lastModifiedBy>Nosova Olga Vladimirovna</cp:lastModifiedBy>
  <cp:lastPrinted>2015-04-20T13:28:00Z</cp:lastPrinted>
  <dcterms:modified xsi:type="dcterms:W3CDTF">2015-04-20T10:28:00Z</dcterms:modified>
  <cp:revision>6</cp:revision>
  <dc:subject/>
  <dc:title/>
</cp:coreProperties>
</file>