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  <w:sz w:val="22"/>
          <w:szCs w:val="22"/>
        </w:rPr>
        <w:t>Д О Г О В О Р  № 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ab/>
        <w:t xml:space="preserve">   «_____» _____ 2015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Мы, нижеподписавшиеся, Негосударственное частное образовательное учреждение дополнительного профессионального образования (повышения квалификации) Саратовский  Учебный центр «Электронстрой», в лице директора Гринько Ю.А., действующего на основании Устава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с одной стороны, и ЗАО «Саратовское предприятие городских электрических сетей»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озин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1.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 xml:space="preserve">ЗАКАЗЧИК» </w:t>
      </w:r>
      <w:r>
        <w:rPr>
          <w:sz w:val="22"/>
          <w:szCs w:val="22"/>
        </w:rPr>
        <w:t xml:space="preserve">направляет,  а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принимает на себя обязательства по обучению кадров по специальностя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704"/>
        <w:gridCol w:w="1015"/>
        <w:gridCol w:w="2255"/>
        <w:gridCol w:w="1214"/>
        <w:gridCol w:w="1075"/>
      </w:tblGrid>
      <w:tr>
        <w:trPr>
          <w:trHeight w:val="3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я (специальность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олжительност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 (ча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/практик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3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го челове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по основам Промышленной безопасности  специалистов, ответственных за безопасное производство работ с применением ПС (подъемниками (вышками) и кран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ифр 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0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 специалистов, ответственных за безопасное производство работ с применением ПС (подъемниками (вышками) и кран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ифр Б 9.31 и Б 9. 32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специальности «рабочий люльки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специальности «стропальщик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/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ВСЕГО:                         123 6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1.2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Список работников </w:t>
      </w:r>
      <w:r>
        <w:rPr>
          <w:b/>
          <w:sz w:val="22"/>
          <w:szCs w:val="22"/>
        </w:rPr>
        <w:t>«З</w:t>
      </w:r>
      <w:r>
        <w:rPr>
          <w:b/>
          <w:sz w:val="22"/>
          <w:szCs w:val="22"/>
          <w:lang w:val="ru-RU"/>
        </w:rPr>
        <w:t>АКАЗЧИК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, подлежащих прохождению </w:t>
      </w:r>
      <w:r>
        <w:rPr>
          <w:sz w:val="22"/>
          <w:szCs w:val="22"/>
          <w:lang w:val="ru-RU"/>
        </w:rPr>
        <w:t>обучению</w:t>
      </w:r>
      <w:r>
        <w:rPr>
          <w:color w:val="000000"/>
          <w:sz w:val="22"/>
          <w:szCs w:val="22"/>
        </w:rPr>
        <w:t xml:space="preserve">, указан в Приложении № </w:t>
      </w:r>
      <w:r>
        <w:rPr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</w:rPr>
        <w:t>, являющемс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Обучение производится в Учебном центре по утвержденным программам аттестованными преподава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В продолжительность и стоимость обучения входит теоретическое и производственное обучение, консультации и экзам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Начало обучения и комплектация групп по каждой специальности производится в соответствии с утвержденным графиком </w:t>
      </w:r>
      <w:r>
        <w:rPr>
          <w:b/>
          <w:sz w:val="22"/>
          <w:szCs w:val="22"/>
        </w:rPr>
        <w:t>«ИСПОЛНИТЕЛЯ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</w:t>
      </w:r>
      <w:r>
        <w:rPr>
          <w:b/>
          <w:sz w:val="22"/>
          <w:szCs w:val="22"/>
        </w:rPr>
        <w:t xml:space="preserve">«ЗАКАЗЧИК» </w:t>
      </w:r>
      <w:r>
        <w:rPr>
          <w:sz w:val="22"/>
          <w:szCs w:val="22"/>
        </w:rPr>
        <w:t xml:space="preserve">обеспечивает 100% -ную явку обучающихся на занятия. О фактах нарушения требований правил учебного распорядка со стороны обучающихся </w:t>
      </w:r>
      <w:r>
        <w:rPr>
          <w:b/>
          <w:sz w:val="22"/>
          <w:szCs w:val="22"/>
        </w:rPr>
        <w:t>«ИСПОЛНИТЕЛЬ</w:t>
      </w:r>
      <w:r>
        <w:rPr>
          <w:sz w:val="22"/>
          <w:szCs w:val="22"/>
        </w:rPr>
        <w:t xml:space="preserve">» ставит в известность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, а в случаях систематического и грубого нарушения дисциплины, плохого отношения к учебе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имеет право их отчисли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7. В случае неявки или отчисления обучаемого, средства, поступившие </w:t>
      </w:r>
      <w:r>
        <w:rPr>
          <w:b/>
          <w:sz w:val="22"/>
          <w:szCs w:val="22"/>
        </w:rPr>
        <w:t>«ИСПОЛНИТЕЛЮ»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«ЗАКАЗЧИКУ»</w:t>
      </w:r>
      <w:r>
        <w:rPr>
          <w:sz w:val="22"/>
          <w:szCs w:val="22"/>
        </w:rPr>
        <w:t xml:space="preserve">  не возвращ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8. Учащиеся при прохождении производственного обучения в цехах (на объектах)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 подчиняются правилам внутреннего распорядка пред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9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7/15 от 05 марта 2015 г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2.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  «</w:t>
      </w:r>
      <w:r>
        <w:rPr>
          <w:b/>
          <w:sz w:val="22"/>
          <w:szCs w:val="22"/>
        </w:rPr>
        <w:t>ЗАКАЗЧИК»</w:t>
      </w:r>
      <w:r>
        <w:rPr>
          <w:sz w:val="22"/>
          <w:szCs w:val="22"/>
        </w:rPr>
        <w:t xml:space="preserve">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править своих специалистов на обучение;</w:t>
      </w:r>
    </w:p>
    <w:p>
      <w:pPr>
        <w:pStyle w:val="Normal"/>
        <w:jc w:val="both"/>
        <w:rPr/>
      </w:pPr>
      <w:r>
        <w:rPr>
          <w:sz w:val="22"/>
          <w:szCs w:val="22"/>
        </w:rPr>
        <w:t>-предоставить «</w:t>
      </w:r>
      <w:r>
        <w:rPr>
          <w:b/>
          <w:sz w:val="22"/>
          <w:szCs w:val="22"/>
        </w:rPr>
        <w:t>ИСПОЛНИТЕЛЮ»</w:t>
      </w:r>
      <w:r>
        <w:rPr>
          <w:sz w:val="22"/>
          <w:szCs w:val="22"/>
        </w:rPr>
        <w:t xml:space="preserve"> список направляемых на обучение лиц по специальностям, указанным в п.1.1. 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редоставить специалистам возможность пройти обуч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платить стоимость обучения «</w:t>
      </w:r>
      <w:r>
        <w:rPr>
          <w:b/>
          <w:sz w:val="22"/>
          <w:szCs w:val="22"/>
        </w:rPr>
        <w:t>ИСПОЛНИТЕЛЮ»</w:t>
      </w:r>
      <w:r>
        <w:rPr>
          <w:sz w:val="22"/>
          <w:szCs w:val="22"/>
        </w:rPr>
        <w:t xml:space="preserve"> согласно счета, представляемого «</w:t>
      </w:r>
      <w:r>
        <w:rPr>
          <w:b/>
          <w:sz w:val="22"/>
          <w:szCs w:val="22"/>
        </w:rPr>
        <w:t xml:space="preserve">ИСПОЛНИТЕЛЕМ» </w:t>
      </w:r>
      <w:r>
        <w:rPr>
          <w:sz w:val="22"/>
          <w:szCs w:val="22"/>
        </w:rPr>
        <w:t>в адрес «</w:t>
      </w:r>
      <w:r>
        <w:rPr>
          <w:b/>
          <w:sz w:val="22"/>
          <w:szCs w:val="22"/>
        </w:rPr>
        <w:t>ЗАКАЗЧИКА»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 прохождении производственного обучения в цехах (на объектах)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 предоставить учащимся подготовленные учебные места по их профессии, в соответствии с программой производственного обучения, а также необходимое учебно-производственное оборудование, инструмент, материалы и техническую документацию для прохождения производственного обучения и не допустить простоев уча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  </w:t>
      </w:r>
      <w:r>
        <w:rPr>
          <w:b/>
          <w:sz w:val="22"/>
          <w:szCs w:val="22"/>
        </w:rPr>
        <w:t xml:space="preserve">«ИСПОЛНИТЕЛЬ» </w:t>
      </w:r>
      <w:r>
        <w:rPr>
          <w:sz w:val="22"/>
          <w:szCs w:val="22"/>
        </w:rPr>
        <w:t>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вести обучение работников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;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лицам, выполнившим все требования учебных планов и программ, прошедшим аттестацию, выдать удостоверения, свидетельства,   установленного образца и копию  протокола проверки знаний по специальност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учение провести в сро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Промышленной безопасности - в течение 10 (десяти) рабочих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специальности «лица, ответственные за безопасное производство работ подъемниками (вышками)» - в течение 10 (десяти) рабочих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специальности «лица, ответственные за безопасное производство работ кранами»- в течении 10 рабочих дней;</w:t>
      </w:r>
    </w:p>
    <w:p>
      <w:pPr>
        <w:pStyle w:val="Normal"/>
        <w:jc w:val="both"/>
        <w:rPr/>
      </w:pPr>
      <w:r>
        <w:rPr>
          <w:sz w:val="22"/>
          <w:szCs w:val="22"/>
        </w:rPr>
        <w:t>-по специальности «рабочие люльки» - в течение 12 (двенадцати) рабочих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специальности «стропальщики» - в течение 14 (четырнадцать) рабочих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3.ПОРЯДОК   РАСЧ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ая сумма настоящего Договора 123 600 (Сто двадцать девять три тысячи шестьсот 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рублей 00 копеек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без НДС в соответствии со ст.149 п/п 14 п. 2 Н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</w:t>
      </w:r>
      <w:r>
        <w:rPr>
          <w:b/>
          <w:sz w:val="22"/>
          <w:szCs w:val="22"/>
        </w:rPr>
        <w:t xml:space="preserve"> «ЗАКАЗЧИК»</w:t>
      </w:r>
      <w:r>
        <w:rPr>
          <w:sz w:val="22"/>
          <w:szCs w:val="22"/>
        </w:rPr>
        <w:t xml:space="preserve"> производит оплату по счету в размере 100% стоимости обучения, указанной в п.3.1 настоящего Договора в течение 10-ти (десяти) календарных дней с даты выставления счета на оплату Исполните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-ПРИЕМ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Оказанные услуги принимаются</w:t>
      </w:r>
      <w:r>
        <w:rPr>
          <w:b/>
          <w:sz w:val="22"/>
          <w:szCs w:val="22"/>
        </w:rPr>
        <w:t xml:space="preserve">  «ЗАКАЗЧИКОМ» </w:t>
      </w:r>
      <w:r>
        <w:rPr>
          <w:sz w:val="22"/>
          <w:szCs w:val="22"/>
        </w:rPr>
        <w:t>по акту сдачи-приемки оказанных услуг по форме, установленной</w:t>
      </w:r>
      <w:r>
        <w:rPr>
          <w:b/>
          <w:sz w:val="22"/>
          <w:szCs w:val="22"/>
        </w:rPr>
        <w:t xml:space="preserve"> «ИСПОЛНИТЕЛЕМ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 В течение 3 (трех) дней с момента получения акта сдачи-приемки исполнения обязательств по Договору, подписанного </w:t>
      </w:r>
      <w:r>
        <w:rPr>
          <w:b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обязан подписать со своей стороны акт сдачи-приемки исполнения обязательств по Договору и возвратить экземпляр акта </w:t>
      </w:r>
      <w:r>
        <w:rPr>
          <w:b/>
          <w:sz w:val="22"/>
          <w:szCs w:val="22"/>
        </w:rPr>
        <w:t>«ИСПОЛНИТЕЛЮ».</w:t>
      </w:r>
      <w:r>
        <w:rPr>
          <w:sz w:val="22"/>
          <w:szCs w:val="22"/>
        </w:rPr>
        <w:t xml:space="preserve"> В случае получения мотивированного отказа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 от подписания акта сдачи-приемки исполнения обязательств по Договору,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ан рассмотреть мотивированный отказ и устранить замечания в срок, указанный в мотивированном отказе, а если срок не указан, то в течении 3 (трех) дней с момента его получ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Стороны несут ответственность за исполнение Договора в соответствии с действующим законодательством Р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ОЕ 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Договор  действует с момента подписания его сторонами и действует до того момента, когда обе стороны полностью выполнят взятые на себя в соответствии с Договором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6.2. В случае необходимости изменения настоящего Договора, одна из сторон извещает другую не позднее, чем за 10 дней до начала занятий. Изменение Договора может быть произведено только по соглашен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 Все споры и разногласия, возникшие по настоящему Договору или в связи с ним, разрешаются путем переговоров. В случае если стороны не придут к соглашению, спор между ними будет рассматриваться в соответствии с действующим законодательством Арбитражным судом Саратовской обла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се изменения и дополнения к Договору должны быть составлены в письменной форме и согласованы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6.5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,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583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ЧОУ СУЦ «Электронстрой»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Саратовское предприят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х электрических сетей»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3012326, КПП 64520100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/КПП 64475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703810656110110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№ 8622 Сбербанка России г. Саратов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ратовском ОСБ № 8622 г.Сара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\с 3010181050000000064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05, г. С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Горная, д.231/24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17 г.Саратов, ул. Белоглинская, 4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05, г. С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Горная, д.231/24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17 г.Саратов, ул. Белоглинская, 4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52) 78-33-71, 78-36-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8452) 78-33-71, 78-36-3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8452)24-75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24-75-7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НЧОУ СУЦ «Электронстрой»</w:t>
        <w:tab/>
        <w:tab/>
        <w:tab/>
        <w:t>Генеральный директор ЗАО «СПГЭ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Ю.А. Гринько</w:t>
        <w:tab/>
        <w:tab/>
        <w:tab/>
        <w:tab/>
        <w:t>______________________С.В.Ко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</w:rPr>
        <w:t>Приложение № 1 к договору №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от «_____» ____________ 201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а ЗАО «СПГЭС», подлежащего подготовке по промышленной безопасности по специальности «специалисты, ответственные за безопасное производство работ с применением ПС» (шифр  А,  Б 9.31 и Б 9.32) 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15"/>
        <w:gridCol w:w="1501"/>
        <w:gridCol w:w="2294"/>
        <w:gridCol w:w="1275"/>
        <w:gridCol w:w="1560"/>
      </w:tblGrid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.И.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нимаемая должност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н Андрей Юр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й 10-й участок Южного </w:t>
            </w:r>
          </w:p>
          <w:p>
            <w:pPr>
              <w:pStyle w:val="Normal"/>
              <w:ind w:left="-136" w:right="-64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района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зельев Николай Александ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мастер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участок Центрального района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Дмитрий Пет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часток Северного района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в Сергей Геннад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й 6-й участок Южного </w:t>
            </w:r>
          </w:p>
          <w:p>
            <w:pPr>
              <w:pStyle w:val="Normal"/>
              <w:ind w:left="-136" w:right="-64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района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 Алексей Валер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часток Северного района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 Василий Викто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стер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участок Центрального района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асилий Викто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часток Северного района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Олег Валер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 электро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№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а ЗАО «СПГЭС», подлежащего обучению по специальности «Стропальщик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15"/>
        <w:gridCol w:w="1501"/>
        <w:gridCol w:w="1367"/>
        <w:gridCol w:w="1405"/>
        <w:gridCol w:w="1754"/>
      </w:tblGrid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.И.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нимаемая долж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ожд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 Алексей Юр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Р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8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аев Дмитрий Серге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8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велев Дмитрий Андре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2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 Иван Владими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1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нтон Владими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Сергей Александ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4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ков Николай Пет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Р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участок 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>Ц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н Алексей Вячеслав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9 участок 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>Ц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юхин Артем Дмитри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5 участок 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руков Павел Андре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6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лкин Сергей Алексе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мастуков Сергей Юр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10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ников Сергей Владими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х Николай Никола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Василий Александ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№ 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ерсонала ЗАО «СПГЭС», подлежащего обучению по специальности «Рабочий люльк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915"/>
        <w:gridCol w:w="1501"/>
        <w:gridCol w:w="1367"/>
        <w:gridCol w:w="1405"/>
        <w:gridCol w:w="1754"/>
      </w:tblGrid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.И.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нимаемая долж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ожд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 Алексей Юр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Р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8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велев Дмитрий Андре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Р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 Владимир Геннад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Р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лов Эдуард Викто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1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 Иван Владими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1 участок </w:t>
            </w:r>
          </w:p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Сергей Александ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асток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н Алексей Вячеслав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участок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юхин Артем Дмитри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5 участок 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руков Павел Андре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участок 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лкин Сергей Алексе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участок 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 Василий Владими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5 участок 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абаев Насролл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монтер по эксплу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Р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 xml:space="preserve">5 участок </w:t>
            </w:r>
          </w:p>
          <w:p>
            <w:pPr>
              <w:pStyle w:val="Normal"/>
              <w:ind w:left="-136" w:right="-648" w:hanging="360"/>
              <w:jc w:val="center"/>
              <w:rPr/>
            </w:pPr>
            <w:r>
              <w:rPr>
                <w:sz w:val="20"/>
                <w:szCs w:val="20"/>
              </w:rPr>
              <w:t>ЮР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 Антон Константин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монтер ОВ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 Сергей Никола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монтер ОВ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андр Владимиро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монтер ОВ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Игорь Геннад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монтер ОВ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64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 НЧОУ СУЦ «Электронстрой»</w:t>
        <w:tab/>
        <w:tab/>
        <w:tab/>
        <w:t>Генеральный директор ЗАО «СПГЭ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Ю.А. Гринько</w:t>
        <w:tab/>
        <w:tab/>
        <w:tab/>
        <w:tab/>
        <w:t>______________________С.В.Ко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4:00Z</dcterms:created>
  <dc:creator>Попова</dc:creator>
  <dc:description/>
  <cp:keywords/>
  <dc:language>en-US</dc:language>
  <cp:lastModifiedBy>Duhova Svetlana Mihailovna</cp:lastModifiedBy>
  <cp:lastPrinted>2015-04-17T11:04:00Z</cp:lastPrinted>
  <dcterms:modified xsi:type="dcterms:W3CDTF">2015-04-20T07:53:00Z</dcterms:modified>
  <cp:revision>7</cp:revision>
  <dc:subject/>
  <dc:title/>
</cp:coreProperties>
</file>