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бучение кадрового состав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20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на обучение кадрового состав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0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27469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55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Негосударственного частного образовательного учреждения дополнительного профессионального образования (повышения квалификации) Саратовский  Учебный центр «Электронстрой»</w:t>
            </w:r>
            <w:r>
              <w:rPr>
                <w:rFonts w:cs="Times New Roman" w:ascii="Times New Roman" w:hAnsi="Times New Roman"/>
              </w:rPr>
              <w:t xml:space="preserve"> 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на обучение кадрового соста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 Начальная (максимальная) цена договора составляет 123 600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(сто двадцать три тысячи шестьсот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) рублей 00 коп.,</w:t>
            </w:r>
            <w:r>
              <w:rPr>
                <w:rFonts w:cs="Times New Roman" w:ascii="Times New Roman" w:hAnsi="Times New Roman"/>
              </w:rPr>
              <w:t xml:space="preserve"> без НД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рок выполнения работ: согласно п.2.2 Договор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на обучение кадрового состава с </w:t>
            </w:r>
            <w:r>
              <w:rPr>
                <w:b/>
                <w:sz w:val="22"/>
                <w:szCs w:val="22"/>
              </w:rPr>
              <w:t>Негосударственным частным образовательным учреждением дополнительного профессионального образования (повышения квалификации) Саратовский Учебный центр «Электронстрой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Юридический адрес: 410005, г. Саратов, ул. Б. Горная,                   д. 231/24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4-20T13:29:00Z</cp:lastPrinted>
  <dcterms:modified xsi:type="dcterms:W3CDTF">2015-04-20T10:30:00Z</dcterms:modified>
  <cp:revision>190</cp:revision>
  <dc:subject/>
  <dc:title>ПРОТОКОЛ</dc:title>
</cp:coreProperties>
</file>