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22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840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КЛ-0,4кВ (ВЛИ-0,4кВ) от РП-Динамовский, расположенной по адресу г. Саратов, 7-й Динамовский пр., 26/40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, расположенного по адресу г. Саратов, 7-й Динамовский пр. б/н (64:48:020239:2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7.04.2015 года  по  30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КЛ-0,4кВ от РП-Динамовский, расположенного по адресу: г. Саратов, 7-й Динамовский пр., 26/4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исоединения   (земельного участка), расположенного по адресу г. Саратов, 7-й Динамовский пр. б/н, протяженностью  ориентировочно 9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39 128 (двести тридцать девять тысяч сто двадцать восемь) рублей 9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22T11:13:00Z</cp:lastPrinted>
  <dcterms:modified xsi:type="dcterms:W3CDTF">2015-04-22T08:14:00Z</dcterms:modified>
  <cp:revision>59</cp:revision>
  <dc:subject/>
  <dc:title/>
</cp:coreProperties>
</file>