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 линии напряжением 0, 4 кВ, проводом марки АСБ-1, сечением  4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т распределительного пункта - Динамовский, расположенного  по адресу:  г. Саратов,  7-й Динамовский пр., д. 26/40 до вводно-распределительного устройства нежилого здания, расположенного по адресу: г. Саратов, 7-й Динамовский пр, б\н (кадастровый номер земельного участка 64:48:020239:27),  общей протяженностью  90 метров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1040-14ип  от  25.08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39 128 (двести тридцать девять тысяч сто двадцать восемь) рублей 9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6 477 (тридцать шесть тысяч четыреста семьдесят семь) рублей 2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1 738 (семьдесят одна тысяча семьсот тридцать восемь) рублей 6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</w:t>
      </w:r>
      <w:r>
        <w:rPr>
          <w:spacing w:val="-2"/>
          <w:w w:val="102"/>
          <w:sz w:val="20"/>
          <w:szCs w:val="20"/>
        </w:rPr>
        <w:t xml:space="preserve">10 943 (десять тысяч девятьсот сорок три) рубля 1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пре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4-22T10:36:00Z</cp:lastPrinted>
  <dcterms:modified xsi:type="dcterms:W3CDTF">2015-04-22T07:55:00Z</dcterms:modified>
  <cp:revision>47</cp:revision>
  <dc:subject/>
  <dc:title>Договор купли-продажи оборудования</dc:title>
</cp:coreProperties>
</file>