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23» апрел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7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2925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1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существлению технологического присоединения к электрическим сетям ОАО «МРСК Волги» энергопринимающих устройств (объектов электросетевого хозяйства) ЗАО «СПГЭС»: ВЛ(КЛ)-6кВ и ТП(РП)-6кВ, расположенных по адресу: г. Саратов, Волжский район, б/н, к.н. 64:48:010140:122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я к электрическим сетям энергопринимающих устройств (объектов электросетевого хозяйства) ЗАО «СПГЭС»: ВЛ(КЛ)-6кВ и ТП(РП)-6кВ, расположенных по адресу: г. Саратов, Волжский район, б/н, к.н. 64:48:010140:122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Волжский район, б/н, к.н. 64:48:010140:1221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по Договору составляет 1 890 360 (один миллион восемьсот девяносто тысяч триста шестьдесят) рублей 00 копеек, в том числе НДС - 18% в размере 288 360 (двести восемьдесят восемь тысяч триста шестьдесят) рублей 00 копеек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Оплата по договору осуществляется в рублях Российской Федерации в безналичном порядке в форме платежных поручений путем перечисления Заказчиком денежных средств на расчетный счет Поставщика, в следующем порядке: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30 процентов от цены договора – 567 108,00 рублей (пятьсот шестьдесят семь тысяч сто восемь рублей 00 копеек) в течение 30 дней со дня заключения договора;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- 35 процентов от цены договора – 661 626,00 рублей (шестьсот шестьдесят одна тысяча шестьсот двадцать шесть рублей 00 копеек) в течение 180 дней со дня заключения договора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35 процентов от цены договора – 661 626,00 рублей (шестьсот шестьдесят одна тысяча шестьсот двадцать шесть рублей 00 копеек) в течение 360 дней со дня заключения договор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45605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Обеспечение соответствия технических характеристик присоединяемых </w:t>
            </w:r>
            <w:r>
              <w:rPr/>
              <w:t xml:space="preserve">энергопринимающих устройств (объектов электросетевого хозяйства) </w:t>
            </w:r>
            <w:r>
              <w:rPr>
                <w:color w:val="000000"/>
              </w:rPr>
              <w:t xml:space="preserve">требованиям регламентов, стандартов и иных нормативно-технических документов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ом 4.1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Договор вступает в силу с момента его заключения и действует до окончания исполнения Сторонами обязательств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мероприятий по Договору составляет не более двух лет с даты заключения Договора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Calibri" w:hAnsi="Calibri" w:eastAsia="Calibri" w:cs="Times New Roman"/>
      <w:kern w:val="2"/>
    </w:rPr>
  </w:style>
  <w:style w:type="character" w:styleId="Style17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Style18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TextBodyIndent">
    <w:name w:val="Body Text Indent"/>
    <w:basedOn w:val="Normal"/>
    <w:pPr>
      <w:widowControl/>
      <w:ind w:firstLine="54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qFormat/>
    <w:pPr>
      <w:widowControl w:val="false"/>
      <w:suppressAutoHyphens w:val="true"/>
      <w:bidi w:val="0"/>
      <w:spacing w:lineRule="atLeast" w:line="100"/>
      <w:ind w:firstLine="708"/>
      <w:jc w:val="both"/>
    </w:pPr>
    <w:rPr>
      <w:rFonts w:ascii="Times New Roman" w:hAnsi="Times New Roman" w:eastAsia="Arial Unicode MS" w:cs="font291;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58:00Z</dcterms:created>
  <dc:creator>SPGS</dc:creator>
  <dc:description/>
  <cp:keywords/>
  <dc:language>en-US</dc:language>
  <cp:lastModifiedBy>Duhova Svetlana Mihailovna</cp:lastModifiedBy>
  <cp:lastPrinted>2015-04-22T15:54:00Z</cp:lastPrinted>
  <dcterms:modified xsi:type="dcterms:W3CDTF">2015-04-23T14:04:00Z</dcterms:modified>
  <cp:revision>3</cp:revision>
  <dc:subject/>
  <dc:title/>
</cp:coreProperties>
</file>