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о заключения договора  об осуществлении технологического присоединения к электрическим сетям ОАО «МРСК Волги» энергопринимающих устройств (объектов электросетевого хозяйства) ЗАО «СПГЭС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(КЛ)-6кВ и ТП(РП)-6кВ, расположенных по адресу: г. Саратов, Волжский район, б/н, к.н. 64:48:010140:12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. Саратов                                                                                                                                             23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 заключения договора об осуществлении технологического присоединения к электрическим сетям ОАО «МРСК Волги» энергопринимающих устройств (объектов электросетевого хозяйства) ЗАО «СПГЭС»: ВЛ(КЛ)-6кВ и ТП(РП)-6кВ, расположенных по адресу: г. Саратов, Волжский район, б/н,  к.н. 64:48:010140:122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Информация о проведении прямой закупки была опубликована 2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502292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spgs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№ 15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седание Закупочной комиссии по подведению итогов прямой закупки состоялось по адресу: г. Саратов,  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рытое акционерное общество «Межрегиональная распределительная сетевая компания Волги» (ОАО «МРСК Волги»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ГРН 10764500062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Начальная (максимальная) цена договора: 1 890 360 (один миллион восемьсот девяносто тысяч триста шестьдесят) рублей 00 копеек, в том числе НДС - 18% в размере 288 360 (двести восемьдесят восемь тысяч триста шестьдесят) рублей 00 копее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рок поставки товара (оказания услуг): срок выполнения мероприятий по Договору составляет не более двух лет с даты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 об осуществлении технологического присоединения к электрическим сетям ОАО «МРСК Волги» энергопринимающих устройств (объектов электросетевого хозяйства) ЗАО «СПГЭС»: ВЛ(КЛ)-6кВ и ТП(РП)-6кВ, расположенных по адресу: г. Саратов, Волжский район, б/н, к.н. 64:48:010140:1221 с открытым акционерным обществом «Межрегиональная распределительная сетевая компания Волг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лены Закупочной комиссии:                     _______________________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01-15T12:07:00Z</cp:lastPrinted>
  <dcterms:modified xsi:type="dcterms:W3CDTF">2015-04-23T14:05:00Z</dcterms:modified>
  <cp:revision>99</cp:revision>
  <dc:subject/>
  <dc:title>ПРОТОКОЛ</dc:title>
</cp:coreProperties>
</file>