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58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50229797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апитальный ремонт ВЛ-0,4 кВ ТП – 494, расположенной по адресу: ул. Добряковского и 1-й Аптечной по                         ул. 1-я Аптечная, 17-43, по ул. Курдюмовская, 59-73.                                                       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 Ремонтные работы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1.  Демонтаж старых проводов ВЛ-0,4 кВ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2. Демонтаж ответвлений к зданиям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3. Демонтаж старых опор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2.5. Монтаж ответвлений к зданиям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2.6.  Монтаж новых деревянных опор с металлической приставкой.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7. Монтаж новых ж/бетонных опор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 639 724 (один миллион шестьсот тридцать девять тысяч семьсот двадцать четыре) рубля 00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1.07.2015 г. – 31.08.2015 г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7.04.2015 года до 16:00 22.05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.05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5.05.20</w:t>
            </w:r>
            <w:r>
              <w:rPr>
                <w:rFonts w:eastAsia="Calibri"/>
              </w:rPr>
              <w:t xml:space="preserve">15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8.05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2.06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а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5-04-22T17:42:00Z</cp:lastPrinted>
  <dcterms:modified xsi:type="dcterms:W3CDTF">2015-04-27T07:05:00Z</dcterms:modified>
  <cp:revision>98</cp:revision>
  <dc:subject/>
  <dc:title>ИЗВЕЩЕНИЕ</dc:title>
</cp:coreProperties>
</file>