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ремон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5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ледующие ремонт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</w:p>
    <w:p>
      <w:pPr>
        <w:pStyle w:val="Normal"/>
        <w:autoSpaceDE w:val="false"/>
        <w:jc w:val="both"/>
        <w:rPr>
          <w:spacing w:val="-2"/>
          <w:w w:val="102"/>
        </w:rPr>
      </w:pPr>
      <w:bookmarkStart w:id="0" w:name="sub_7591"/>
      <w:bookmarkEnd w:id="0"/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>-</w:t>
      </w:r>
      <w:r>
        <w:rPr>
          <w:spacing w:val="-2"/>
          <w:w w:val="102"/>
          <w:lang w:eastAsia="ru-RU"/>
        </w:rPr>
        <w:t xml:space="preserve"> капитальный ремонт воздушной линии - 0,4 кВ трансформаторной подстанции № 494, расположенной по адресу: г. Саратов, ул. Добряковского и 1-й Аптечной по ул. 1-я Аптечная, 17-43, по ул. Курдюмовская, 59-73</w:t>
      </w:r>
      <w:r>
        <w:rPr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а Заказчик обязуется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 1), дефектных ведомостях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(Приложение № </w:t>
      </w:r>
      <w:r>
        <w:rPr>
          <w:spacing w:val="-2"/>
          <w:w w:val="102"/>
        </w:rPr>
        <w:t>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5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20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апрел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капитального ремонта объектов ЗАО «СПГЭС» на 2015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3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3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</w:rPr>
        <w:t>______________________</w:t>
      </w:r>
      <w:r>
        <w:rPr/>
        <w:t>, в том числе НДС 18% – 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</w:t>
      </w:r>
      <w:r>
        <w:rPr/>
        <w:t>, в том числе НДС 18% – _________________, производится Заказчиком в течение 90-та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30 % от стоимости, указанной в п. 2.1 договора, что составляет 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__________, без НДС,  производится Заказчиком в течение                90-та 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i/>
          <w:i/>
          <w:spacing w:val="-2"/>
          <w:w w:val="102"/>
        </w:rPr>
      </w:pPr>
      <w:r>
        <w:rPr>
          <w:b/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5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согласовать в 5-ти дневный срок с момента подписания договора с Заказчиком план-график сроков выполнения работ по каждому объекту, перечисленному в п. 1.1 настоящего договора;</w:t>
      </w:r>
      <w:bookmarkEnd w:id="2"/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0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4"/>
        <w:spacing w:before="0" w:after="0"/>
        <w:jc w:val="center"/>
        <w:rPr/>
      </w:pPr>
      <w:r>
        <w:rPr>
          <w:b/>
        </w:rPr>
        <w:t>6. Качество работ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 Гарантия качества результата работ</w:t>
      </w:r>
      <w:r>
        <w:rPr>
          <w:spacing w:val="-2"/>
          <w:w w:val="102"/>
        </w:rPr>
        <w:t xml:space="preserve"> составляет 24 месяца с момента подписания сторонами акта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 xml:space="preserve">Приложение </w:t>
      </w:r>
      <w:r>
        <w:rPr>
          <w:i/>
          <w:spacing w:val="-2"/>
          <w:w w:val="102"/>
          <w:sz w:val="20"/>
          <w:szCs w:val="20"/>
          <w:lang w:val="zxx"/>
        </w:rPr>
        <w:t xml:space="preserve">№ </w:t>
      </w:r>
      <w:r>
        <w:rPr>
          <w:i/>
          <w:spacing w:val="-2"/>
          <w:w w:val="102"/>
          <w:sz w:val="20"/>
          <w:szCs w:val="20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ые ведомост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риложение № 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лан-схема капитального ремонта участка ВЛ-0,4кВ ТП-494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  <w:t xml:space="preserve">                    </w:t>
      </w:r>
      <w:r>
        <w:rPr>
          <w:lang w:eastAsia="ru-RU"/>
        </w:rPr>
        <w:t>на выполнение ремонтных работ</w:t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410"/>
        <w:gridCol w:w="2634"/>
        <w:gridCol w:w="4735"/>
        <w:gridCol w:w="569"/>
      </w:tblGrid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5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апитальный ремонт ВЛ-0,4 кВ ТП – 494, расположенной по адресу: ул. Добряковского и 1-й Аптечной по ул. 1-я Аптечная, 17-43, по ул. Курдюмовская, 59-73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оставка материалов для выполнения ремонтных работ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 Демонтаж старых проводов ВЛ-0,4 к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Демонтаж ответвлений к здания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 Демонтаж старых оп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  Подвеска самонесущего изолированного провода (СИП-2)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5. Монтаж ответвлений к зданиям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6.  Монтаж новых деревянных опор с металлической приставкой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 Монтаж новых ж/бетонных опор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»________ 2015 г.  – «__» _________ 2015 г. </w:t>
            </w:r>
          </w:p>
        </w:tc>
      </w:tr>
      <w:tr>
        <w:trPr>
          <w:trHeight w:val="187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ведомость объемов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470" w:hRule="atLeast"/>
        </w:trPr>
        <w:tc>
          <w:tcPr>
            <w:tcW w:w="50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color w:val="0070C0"/>
                <w:spacing w:val="-2"/>
                <w:w w:val="102"/>
                <w:sz w:val="20"/>
                <w:szCs w:val="20"/>
              </w:rPr>
            </w:pPr>
            <w:r>
              <w:rPr>
                <w:color w:val="0070C0"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            </w:t>
      </w:r>
      <w:r>
        <w:rPr>
          <w:sz w:val="20"/>
          <w:szCs w:val="20"/>
        </w:rPr>
        <w:t xml:space="preserve">                                                                                          </w:t>
      </w:r>
      <w:r>
        <w:br w:type="page"/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 xml:space="preserve">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tbl>
      <w:tblPr>
        <w:tblW w:w="102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856"/>
        <w:gridCol w:w="1417"/>
        <w:gridCol w:w="709"/>
        <w:gridCol w:w="1618"/>
      </w:tblGrid>
      <w:tr>
        <w:trPr>
          <w:trHeight w:val="683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апитальный ремонт участка ВЛИ-0,4 кВ от ТП-494 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8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Де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проводов ВЛ 0,38 к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ятие ответвлений ВЛ 0,38 кВ к здания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железобетонных одностоечных опор ВЛ 0,38-10 к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железобетонных одностоечных опор ВЛ 0,38-10 к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одкос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деревянных одностоечных опор ВЛ 0,38-10 к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приставкам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одностоечных деревянных опор ВЛ 0,38-10 кВ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железобетонных одностоечных опор В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одностоечных железобетонных опор ВЛ 0,38; 6-10 кВ с одним подкос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по трассе одностоечных деревянных опо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по трассе одностоечных железобетонных опо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по трассе приставок железобетонны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по трассе материалов оснастки одностоечных опо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по трассе материалов оснастки сложных опо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тветвлений от ВЛ 0,38 кВ к зданиям проводом СИП-2 2х16 м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7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ска самонесущих изолированных проводов (СИП-2А)                                                                                                                    СИП-2 3х95+1х95 мм2       - 281 м                                                       СИП-2 3х70+1х95 мм2       - 305 м                                                      СИП-2 3х50+1х54,6 мм2    - 288 м                                                   СИП-2 3х35+1х54,6 мм2    - 150 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32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5045"/>
      </w:tblGrid>
      <w:tr>
        <w:trPr>
          <w:trHeight w:val="1266" w:hRule="atLeast"/>
        </w:trPr>
        <w:tc>
          <w:tcPr>
            <w:tcW w:w="52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4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55:00Z</dcterms:created>
  <dc:creator>IgnatovaN</dc:creator>
  <dc:description/>
  <cp:keywords/>
  <dc:language>en-US</dc:language>
  <cp:lastModifiedBy>Sheremetieva Irina Vladimirovna</cp:lastModifiedBy>
  <cp:lastPrinted>2013-07-12T10:10:00Z</cp:lastPrinted>
  <dcterms:modified xsi:type="dcterms:W3CDTF">2015-04-24T10:56:00Z</dcterms:modified>
  <cp:revision>62</cp:revision>
  <dc:subject/>
  <dc:title>Договор купли-продажи оборудования</dc:title>
</cp:coreProperties>
</file>