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2979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58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39 724 (один миллион шестьсот тридцать девять тысяч семьсот двадцать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1/15 от                        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22 564,2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августа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28T10:58:00Z</cp:lastPrinted>
  <dcterms:modified xsi:type="dcterms:W3CDTF">2015-05-29T05:20:00Z</dcterms:modified>
  <cp:revision>8</cp:revision>
  <dc:subject/>
  <dc:title/>
</cp:coreProperties>
</file>