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ремонтных работ</w:t>
      </w: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                           «25»ма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ремон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24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502297974, на сайте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58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у 25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297974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58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25 мая 2015 года в               10 часов 02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46 от 19.05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5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20971 от  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18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62 (ста шести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ремонт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297974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58-1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5 мая 2015 года в 10 часов 17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3-25T15:16:00Z</cp:lastPrinted>
  <dcterms:modified xsi:type="dcterms:W3CDTF">2015-05-25T08:39:00Z</dcterms:modified>
  <cp:revision>49</cp:revision>
  <dc:subject/>
  <dc:title>Протокол № 1</dc:title>
</cp:coreProperties>
</file>