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ЗВЕЩЕНИ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 ПРОВЕДЕНИИ ОТКРЫТОГО ОДНОЭТАПНОГО КОНКУРС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159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3150229823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 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еметьева Ирина Владимиро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sheremetieva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ТП - 793 по адресу: г. Саратов, ул. Заречная  (школа 90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ТП - 399 по адресу: г. Саратов, ул. Б. Казачья, 67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ТП - 88 по адресу: г. Саратов,  пос. Юриш Новая 9-я Линия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остав работ ТП - 793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Демонтаж </w:t>
            </w:r>
            <w:r>
              <w:rPr>
                <w:sz w:val="23"/>
                <w:szCs w:val="23"/>
              </w:rPr>
              <w:t xml:space="preserve">силового трансформатора 180 кВа, монтаж силового трансформатора ТМГ  - 250кВА. В РУ -6кВ заменить в ячейки № 2 существующий РВФз – 10/400 на выключатель нагрузки автогазовый ВНАЛзп – 10/630 с    комплектом предохранителей ПКТ 102 – 6 – 50 – 31,50 У3.   Все работы вести согласно проекта шифр: 01 – 15 - 20 ЭС «Замена  силового трансформатора 180кВа   на ТМГ - 250кВА   в ТП –  793 по адресу:  ул. Заречная, г. Саратов».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5. Вывоз мусора.</w:t>
            </w:r>
          </w:p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color w:val="FF0000"/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остав работ ТП - 399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Демонтаж </w:t>
            </w:r>
            <w:r>
              <w:rPr>
                <w:sz w:val="23"/>
                <w:szCs w:val="23"/>
              </w:rPr>
              <w:t xml:space="preserve">силового трансформатора 250кВа, монтаж трансформатора ТМГ  - 400кВА. В РУ -6кВ заменить существующие РВ – 6/400 на выключатели нагрузки автогазовые ВНАЛзп – 10/630 с    комплектом предохранителей ПКТ 102 – 6 – 80 – 20 У3.   В РУ – 0,4кВ   в водной панели установить предохранители и трансформаторы тока  взамен  аппаратов меньшего номинала. Все работы вести согласно проекта шифр: 01 – 15 - 07 ЭС «Замена  силового трансформатора 250кВа   на ТМГ -400кВА с заменой шин, ПН и  ПК-держателей   в ТП – 399 расположенной по адресу:  ул. Б. Казачья, 67, г. Саратов».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5. Вывоз мусора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  <w:highlight w:val="yellow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остав работ ТП - 88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Демонтаж существующего </w:t>
            </w:r>
            <w:r>
              <w:rPr>
                <w:sz w:val="23"/>
                <w:szCs w:val="23"/>
              </w:rPr>
              <w:t xml:space="preserve">силового трансформатора 160кВ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таж силового трансформатора ТМГ  - 250кВА, с установкой  комплекта предохранителей с ПК - держателями  в РУ -6 кВ взамен предохранителей меньшего номинала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 РУ – 0,4кВ в ячейке №2  установить предохранители и трансформаторы тока   взамен аппаратов меньшего номинал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се работы вести согласно проекта шифр: 01 – 15 -10 ЭС «Замена силового трансформатора 160кВА на ТМГ – 250кВА  в ТП – 88 расположенной по адресу: г. Саратов, пос. Юриш Новая 9-я Линия»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-  произвести замену направляющих в камере трансформато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5. Вывоз мусор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  <w:highlight w:val="yellow"/>
              </w:rPr>
            </w:pPr>
            <w:r>
              <w:rPr>
                <w:rFonts w:eastAsia="Calibri"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 436 098 (Один миллион четыреста тридцать шесть тысяч девяносто восемь) рублей 14 копеек</w:t>
            </w:r>
            <w:r>
              <w:rPr>
                <w:spacing w:val="-2"/>
                <w:w w:val="102"/>
                <w:sz w:val="23"/>
                <w:szCs w:val="23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01.07.2015 г. – 31.07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27.04.2015 года до 16:00 26.05.2015 года по адресу:                г. Саратов, ул. Белоглинская, 40, каб. № 343, с 0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26.05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7.05.20</w:t>
            </w:r>
            <w:r>
              <w:rPr>
                <w:rFonts w:eastAsia="Calibri"/>
                <w:sz w:val="23"/>
                <w:szCs w:val="23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29.05.</w:t>
            </w:r>
            <w:r>
              <w:rPr>
                <w:rFonts w:eastAsia="Calibri"/>
                <w:sz w:val="23"/>
                <w:szCs w:val="23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03.06.</w:t>
            </w:r>
            <w:r>
              <w:rPr>
                <w:rFonts w:eastAsia="Calibri"/>
                <w:sz w:val="23"/>
                <w:szCs w:val="23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144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7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2"/>
                <w:szCs w:val="22"/>
              </w:rPr>
              <w:t>ул. Белоглинская, 40, каб. № 343, с 09.00 до 16.00, обед с 12.00 до 13.00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4-24T14:28:00Z</cp:lastPrinted>
  <dcterms:modified xsi:type="dcterms:W3CDTF">2015-04-27T07:07:00Z</dcterms:modified>
  <cp:revision>92</cp:revision>
  <dc:subject/>
  <dc:title>ИЗВЕЩЕНИЕ</dc:title>
</cp:coreProperties>
</file>