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Генеральный директор ЗАО «СПГЭС»</w:t>
      </w:r>
    </w:p>
    <w:p>
      <w:pPr>
        <w:pStyle w:val="Normal"/>
        <w:ind w:left="5797" w:hanging="0"/>
        <w:rPr/>
      </w:pPr>
      <w:r>
        <w:rPr/>
        <w:t xml:space="preserve">    </w:t>
      </w:r>
    </w:p>
    <w:p>
      <w:pPr>
        <w:pStyle w:val="Normal"/>
        <w:ind w:left="5797" w:hanging="0"/>
        <w:rPr/>
      </w:pPr>
      <w:r>
        <w:rPr/>
        <w:t xml:space="preserve">   </w:t>
      </w:r>
      <w:r>
        <w:rPr/>
        <w:t>___________________ С.В. Козин</w:t>
      </w:r>
    </w:p>
    <w:p>
      <w:pPr>
        <w:pStyle w:val="Normal"/>
        <w:ind w:left="5797" w:hanging="0"/>
        <w:rPr/>
      </w:pPr>
      <w:r>
        <w:rPr/>
      </w:r>
    </w:p>
    <w:p>
      <w:pPr>
        <w:pStyle w:val="Normal"/>
        <w:ind w:left="5797" w:hanging="0"/>
        <w:rPr/>
      </w:pPr>
      <w:r>
        <w:rPr/>
        <w:t xml:space="preserve">    </w:t>
      </w:r>
      <w:r>
        <w:rPr/>
        <w:t>«24»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7» ма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7» мая 2015 года, которые поступили Заказчику до 16:00 часов «26» ма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ТП - 793 по адресу: г. Саратов, ул. Заречная  (школа 90)</w:t>
            </w:r>
          </w:p>
          <w:p>
            <w:pPr>
              <w:pStyle w:val="Normal"/>
              <w:widowControl w:val="false"/>
              <w:autoSpaceDE w:val="false"/>
              <w:rPr>
                <w:spacing w:val="-2"/>
                <w:w w:val="102"/>
              </w:rPr>
            </w:pPr>
            <w:r>
              <w:rPr>
                <w:spacing w:val="-2"/>
                <w:w w:val="102"/>
              </w:rPr>
              <w:t>ТП - 399 по адресу: г. Саратов, ул. Б. Казачья, 67</w:t>
            </w:r>
          </w:p>
          <w:p>
            <w:pPr>
              <w:pStyle w:val="Normal"/>
              <w:widowControl w:val="false"/>
              <w:autoSpaceDE w:val="false"/>
              <w:rPr>
                <w:b/>
                <w:b/>
                <w:spacing w:val="-2"/>
                <w:w w:val="102"/>
              </w:rPr>
            </w:pPr>
            <w:r>
              <w:rPr>
                <w:spacing w:val="-2"/>
                <w:w w:val="102"/>
              </w:rPr>
              <w:t>ТП - 88 по адресу: г. Саратов,  пос. Юриш Новая 9-я Линия</w:t>
            </w:r>
            <w:r>
              <w:rPr>
                <w:b/>
                <w:spacing w:val="-2"/>
                <w:w w:val="102"/>
              </w:rPr>
              <w:t xml:space="preserve"> 01.07.2015 г. – 31.07.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r>
              <w:rPr>
                <w:spacing w:val="-2"/>
                <w:w w:val="102"/>
              </w:rPr>
              <w:t>ТП - 79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w:t>
            </w:r>
            <w:r>
              <w:rPr/>
              <w:t xml:space="preserve">силового трансформатора 180 кВа, монтаж силового трансформатора ТМГ  - 250кВА. В РУ -6кВ заменить в ячейки № 2 существующий РВФз – 10/400 на выключатель нагрузки автогазовый ВНАЛзп – 10/630 с    комплектом предохранителей ПКТ 102 – 6 – 50 – 31,50 У3.   Все работы вести согласно проекта шифр: 01 – 15 - 20 ЭС «Замена  силового трансформатора 180кВа   на ТМГ - 250кВА   в ТП –  793 по адресу:  ул. Заречная, г. Саратов».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r>
              <w:rPr>
                <w:spacing w:val="-2"/>
                <w:w w:val="102"/>
              </w:rPr>
              <w:t>ТП - 39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w:t>
            </w:r>
            <w:r>
              <w:rPr/>
              <w:t xml:space="preserve">силового трансформатора 250кВа, монтаж трансформатора ТМГ  - 400кВА. В РУ -6кВ заменить существующие РВ – 6/400 на выключатели нагрузки автогазовые ВНАЛзп – 10/630 с    комплектом предохранителей ПКТ 102 – 6 – 80 – 20 У3.   В РУ – 0,4кВ   в водной панели установить предохранители и трансформаторы тока  взамен  аппаратов меньшего номинала. Все работы вести согласно проекта шифр: 01 – 15 - 07 ЭС «Замена  силового трансформатора 250кВа   на ТМГ -400кВА с заменой шин, ПН и  ПК-держателей   в ТП – 399 расположенной по адресу:  ул. Б. Казачья, 67, г. Саратов».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88</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существующего </w:t>
            </w:r>
            <w:r>
              <w:rPr/>
              <w:t xml:space="preserve">силового трансформатора 160кВа. </w:t>
            </w:r>
          </w:p>
          <w:p>
            <w:pPr>
              <w:pStyle w:val="Normal"/>
              <w:rPr/>
            </w:pPr>
            <w:r>
              <w:rPr/>
              <w:t>Монтаж силового трансформатора ТМГ  - 250кВА, с установкой  комплекта предохранителей с ПК - держателями  в РУ -6 кВ взамен предохранителей меньшего номинала.</w:t>
            </w:r>
          </w:p>
          <w:p>
            <w:pPr>
              <w:pStyle w:val="Normal"/>
              <w:rPr/>
            </w:pPr>
            <w:r>
              <w:rPr/>
              <w:t xml:space="preserve"> </w:t>
            </w:r>
            <w:r>
              <w:rPr/>
              <w:t xml:space="preserve">В РУ – 0,4кВ в ячейке №2  установить предохранители и трансформаторы тока   взамен аппаратов меньшего номинала. </w:t>
            </w:r>
          </w:p>
          <w:p>
            <w:pPr>
              <w:pStyle w:val="Normal"/>
              <w:rPr/>
            </w:pPr>
            <w:r>
              <w:rPr/>
              <w:t xml:space="preserve"> </w:t>
            </w:r>
            <w:r>
              <w:rPr/>
              <w:t xml:space="preserve">Все работы вести согласно проекта шифр: 01 – 15 -10 ЭС «Замена силового трансформатора 160кВА на ТМГ – 250кВА  в ТП – 88 расположенной по адресу: г. Саратов, пос. Юриш Новая 9-я Линия»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ов </w:t>
            </w:r>
          </w:p>
          <w:p>
            <w:pPr>
              <w:pStyle w:val="Normal"/>
              <w:shd w:fill="FFFFFF" w:val="clear"/>
              <w:rPr/>
            </w:pPr>
            <w:r>
              <w:rPr>
                <w:spacing w:val="-2"/>
                <w:w w:val="102"/>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436 098 (Один миллион четыреста тридцать шесть тысяч девяносто восемь) рублей 14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4.2015 года.</w:t>
            </w:r>
          </w:p>
          <w:p>
            <w:pPr>
              <w:pStyle w:val="Normal"/>
              <w:rPr/>
            </w:pPr>
            <w:r>
              <w:rPr/>
              <w:t>Окончание подачи заявок: 26.05.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5.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5.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6.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3-05-24T10:52:00Z</cp:lastPrinted>
  <dcterms:modified xsi:type="dcterms:W3CDTF">2015-04-24T11:17:00Z</dcterms:modified>
  <cp:revision>127</cp:revision>
  <dc:subject/>
  <dc:title>"УТВЕРЖДАЮ"</dc:title>
</cp:coreProperties>
</file>