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по ремонту следующих объектов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замена силового трансформатора 180кВА на ТМГ-250кВА в трансформаторной подстанции № 793, расположенной по адресу: г. Саратов, ул. Заречная (школа № 90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 xml:space="preserve">- </w:t>
      </w:r>
      <w:r>
        <w:rPr/>
        <w:t>замена силового трансформатора 250кВА на ТМГ-400кВА с заменой шин, ПН и ПК-держателей в трансформаторной подстанции № 399, расположенной по адресу: г. Саратов, ул. Б. Казачья, 6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 xml:space="preserve">  </w:t>
      </w:r>
      <w:r>
        <w:rPr/>
        <w:t>-  замена силового трансформатора 250кВА на ТМГ-250кВА в трансформаторной подстанции № 88, расположенной по адресу: г. Саратов, пос. Юриш, Новая 9-я Линия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-3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4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-3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4-6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 xml:space="preserve">на выполнение </w:t>
      </w:r>
      <w:r>
        <w:rPr/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5г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- 793 по адресу: г. Саратов, ул. Заречная  (школа 90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</w:t>
            </w:r>
            <w:r>
              <w:rPr>
                <w:sz w:val="18"/>
                <w:szCs w:val="18"/>
              </w:rPr>
              <w:t xml:space="preserve">силового трансформатора 180 кВа, монтаж силового трансформатора ТМГ  - 250кВА. В РУ -6кВ заменить в ячейки № 2 существующий РВФз – 10/400 на выключатель нагрузки автогазовый ВНАЛзп – 10/630 с    комплектом предохранителей ПКТ 102 – 6 – 50 – 31,50 У3.   Все работы вести согласно проекта шифр: 01 – 15 - 20 ЭС «Замена  силового трансформатора 180кВа   на ТМГ - 250кВА   в ТП –  793 по адресу:  ул. Заречная, г. Саратов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»____________2015 года  по «___»____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</w:t>
            </w:r>
            <w:r>
              <w:rPr>
                <w:sz w:val="18"/>
                <w:szCs w:val="18"/>
              </w:rPr>
              <w:t xml:space="preserve"> шифр: 01 – 15 - 20 ЭС «Замена  силового трансформатора 180кВа   на ТМГ - 250кВА   в ТП –  793 по адресу:  ул. Заречная, г. Саратов».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sz w:val="22"/>
          <w:szCs w:val="22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/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- 399 по адресу: г. Саратов, ул. Б. Казачья, 67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</w:t>
            </w:r>
            <w:r>
              <w:rPr>
                <w:sz w:val="18"/>
                <w:szCs w:val="18"/>
              </w:rPr>
              <w:t xml:space="preserve">силового трансформатора 250кВа, монтаж трансформатора ТМГ  - 400кВА. В РУ -6кВ заменить существующие РВ – 6/400 на выключатели нагрузки автогазовые ВНАЛзп – 10/630 с    комплектом предохранителей ПКТ 102 – 6 – 80 – 20 У3.   В РУ – 0,4кВ   в водной панели установить предохранители и трансформаторы тока  взамен  аппаратов меньшего номинала. Все работы вести согласно проекта шифр: 01 – 15 - 07 ЭС «Замена  силового трансформатора 250кВа   на ТМГ -400кВА с заменой шин, ПН и  ПК-держателей   в ТП – 399 расположенной по адресу:  ул. Б. Казачья, 67, г. Саратов».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»______________2015 года  по «____»_____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</w:t>
            </w:r>
            <w:r>
              <w:rPr>
                <w:sz w:val="18"/>
                <w:szCs w:val="18"/>
              </w:rPr>
              <w:t xml:space="preserve"> шифр: 01 – 15 - 07 ЭС «Замена  силового трансформатора 250кВа   на ТМГ -400кВА с заменой шин, ПН и  ПК-держателей   в ТП – 399 расположенной по адресу:  ул. Б. Казачья, 67, г. Саратов».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849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sz w:val="22"/>
          <w:szCs w:val="22"/>
          <w:lang w:eastAsia="ru-RU"/>
        </w:rPr>
        <w:t xml:space="preserve">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/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ТП - 88 по адресу: г. Саратов,  пос. Юриш Новая 9-я Линия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его </w:t>
            </w:r>
            <w:r>
              <w:rPr>
                <w:sz w:val="18"/>
                <w:szCs w:val="18"/>
              </w:rPr>
              <w:t xml:space="preserve">силового трансформатора 160к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лового трансформатора ТМГ  - 250кВА, с установкой  комплекта предохранителей с ПК - держателями  в РУ -6 кВ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У – 0,4кВ в ячейке №2  установить предохранители и трансформаторы тока   взамен аппаратов меньшего номинал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 работы вести согласно проекта шифр: 01 – 15 -10 ЭС «Замена силового трансформатора 160кВА на ТМГ – 250кВА  в ТП – 88 расположенной по адресу: г. Саратов, пос. Юриш Новая 9-я Линия»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»______________2015 года  по «____»______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>шифр: 01 – 15 -10 ЭС «Замена силового трансформатора 160кВА на ТМГ – 250кВА  в ТП – 88 расположенной по адресу: г. Саратов, пос. Юриш Новая 9-я Лини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Замена силового трансформатора 180кВА на ТМГ-250кВА в ТП-793 по адресу: </w:t>
      </w:r>
    </w:p>
    <w:p>
      <w:pPr>
        <w:pStyle w:val="Normal"/>
        <w:rPr>
          <w:rFonts w:cs="Arial"/>
          <w:b/>
          <w:b/>
          <w:caps/>
          <w:kern w:val="2"/>
          <w:sz w:val="22"/>
          <w:szCs w:val="22"/>
          <w:lang w:eastAsia="ru-RU"/>
        </w:rPr>
      </w:pPr>
      <w:r>
        <w:rPr>
          <w:rFonts w:cs="Arial"/>
          <w:b/>
          <w:caps/>
          <w:kern w:val="2"/>
          <w:sz w:val="22"/>
          <w:szCs w:val="22"/>
          <w:lang w:eastAsia="ru-RU"/>
        </w:rPr>
        <w:t xml:space="preserve">                                                                       </w:t>
      </w:r>
      <w:r>
        <w:rPr>
          <w:rFonts w:cs="Arial"/>
          <w:b/>
          <w:caps/>
          <w:kern w:val="2"/>
          <w:sz w:val="22"/>
          <w:szCs w:val="22"/>
          <w:lang w:eastAsia="ru-RU"/>
        </w:rPr>
        <w:t>г. Саратов, ул. Заречная</w:t>
      </w:r>
    </w:p>
    <w:tbl>
      <w:tblPr>
        <w:tblW w:w="10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00"/>
        <w:gridCol w:w="980"/>
        <w:gridCol w:w="880"/>
        <w:gridCol w:w="15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силового ТМ-180 к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золятора опорн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в РУ-6 кВ на предохранители ПКТ 102-6-50-31,5 У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6 кВ РВФз-10/400 на выключатель нагрузки ВНАЛзп-10/6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ника заземляющего из полосовой стали 40х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 ТМГ-250/6-У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трансформатора алюминиевыми шинами:                                АД31Т 50х5 - 5м;                                                                                                       АД31Т 60х6 - 17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яющего контура из полосовой стали 40х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золятора опорного ИО-1-2,5 У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из швеллера № 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ого пол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бетонных по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ы проходной асбестоцементно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268" w:hanging="2268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Замена силового трансформатора 250кВА на ТМГ-400кВА с заменой шин в ТП-399,    расположенной по адресу: г. Саратов, ул. Б. Казачья, 67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0"/>
        <w:gridCol w:w="1180"/>
        <w:gridCol w:w="1220"/>
        <w:gridCol w:w="18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трансформатора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илового трансформатора на ТМГ-40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трансформатора с РУ-0,4 кВ существующим шинным мостом из шин АД31Т 60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ключателя РВ-6/400 на ВНАЛзп-10/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ей на ПКТ102-6-80-20 УЗ с ПК-держателями в комплект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ов тока на ТТИ-600/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дохранителей на ППНИ-39-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правляющих под силовой трансформатор (швеллер № 18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осн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щебе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бетонных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д покраску и покраска масляными составами 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3119" w:hanging="3119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Замена силового трансформатора 160кВА на ТМГ-250кВА в ТП-88, расположенной по адресу: г. Саратов, пос. Юриш новая 9-я линия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40"/>
        <w:gridCol w:w="800"/>
        <w:gridCol w:w="700"/>
        <w:gridCol w:w="127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ТМ-160 к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в РУ-6 кВ на предохранитель ПКТ-102-6-50-31,5УЗ с ПК-держателя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в РУ-0,4 кВ на предохранитель ПН - 2/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трансформатора тока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заземление бака силового трансфармато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силового ТМГ-250 к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оборудования алюминиевыми шинами АДЗ1Т-60Х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земления бака силового трансфармато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400/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из швеллера № 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ого пол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9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3-07-12T10:10:00Z</cp:lastPrinted>
  <dcterms:modified xsi:type="dcterms:W3CDTF">2015-04-24T12:21:00Z</dcterms:modified>
  <cp:revision>76</cp:revision>
  <dc:subject/>
  <dc:title>Договор купли-продажи оборудования</dc:title>
</cp:coreProperties>
</file>