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  «27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4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298230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59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у 27 мая 2015 года по адресу: г. Саратов, ул. Белоглинская, д.40,          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298230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59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7 мая 2015 года в               10 часов 0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52 от 21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6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1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16 (двухстах шес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 № 3150229823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59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7 мая 2015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3-25T15:16:00Z</cp:lastPrinted>
  <dcterms:modified xsi:type="dcterms:W3CDTF">2015-05-28T06:37:00Z</dcterms:modified>
  <cp:revision>52</cp:revision>
  <dc:subject/>
  <dc:title>Протокол № 1</dc:title>
</cp:coreProperties>
</file>