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право заключения договора подряда на выполнение строительно-монтажных рабо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               «29» мая 2015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24 апрел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15022982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    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159-15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1 436 098 (один миллион четыреста тридцать шесть тысяч девяносто восемь) рублей 00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27 мая 2015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–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строительно-монтажных</w:t>
            </w:r>
            <w:r>
              <w:rPr/>
              <w:t xml:space="preserve"> работ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3780"/>
              <w:gridCol w:w="372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 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ереметьева И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(протокол                 № 11/15 от 20 апреля 2015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4253"/>
              <w:gridCol w:w="2268"/>
              <w:gridCol w:w="3118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</w:tr>
            <w:tr>
              <w:trPr>
                <w:trHeight w:val="1048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ГорЭнергоСервис»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422 216,76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Начало выполнения работ: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1 июля 2015 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2 июля 2015 года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1/15 от                                                  20 апреля 2015 года) договор на выполнение строительно-монтаж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 xml:space="preserve">Секретарь закупочной комиссии:                 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В. Д. Реймер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 М.Ю. Фоменко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2690" cy="190500"/>
              <wp:effectExtent l="0" t="0" r="0" b="0"/>
              <wp:wrapNone/>
              <wp:docPr id="1" name="Группа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2720" cy="190440"/>
                        <a:chOff x="0" y="0"/>
                        <a:chExt cx="6282720" cy="190440"/>
                      </a:xfrm>
                    </wpg:grpSpPr>
                    <wps:wsp>
                      <wps:cNvSpPr txBox="1"/>
                      <wps:spPr>
                        <a:xfrm>
                          <a:off x="587700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08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Группа 1" style="position:absolute;margin-left:0.4pt;margin-top:806.25pt;width:494.7pt;height:15pt" coordorigin="8,16125" coordsize="9894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3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3" style="position:absolute;left:8;top:16125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AutoShape 4" stroked="t" o:allowincell="f" style="position:absolute;left:-1071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ID="AutoShape 5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Основной текст Знак"/>
    <w:qFormat/>
    <w:rPr>
      <w:rFonts w:ascii="Calibri" w:hAnsi="Calibri" w:eastAsia="Times New Roman" w:cs="Times New Roman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6:33:00Z</dcterms:created>
  <dc:creator>Sheremetieva Irina Vladimirovna</dc:creator>
  <dc:description/>
  <cp:keywords/>
  <dc:language>en-US</dc:language>
  <cp:lastModifiedBy>Duhova Svetlana Mihailovna</cp:lastModifiedBy>
  <cp:lastPrinted>2015-05-29T09:25:00Z</cp:lastPrinted>
  <dcterms:modified xsi:type="dcterms:W3CDTF">2015-06-01T06:50:00Z</dcterms:modified>
  <cp:revision>10</cp:revision>
  <dc:subject/>
  <dc:title/>
</cp:coreProperties>
</file>