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6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19684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ТП- 1385 по адресу: ул. Большая Садовая, д. 2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ТП- 235 по адресу: ул. Прессовая – угол ул. Пролетарск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ТП- 233 по адресу: пос. Комсомольский, школа № 39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1385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Демонтаж </w:t>
            </w:r>
            <w:r>
              <w:rPr/>
              <w:t xml:space="preserve">силового трансформатора 315кВА, монтаж силового трансформатора ТМГ  - 400кВА, с заменой шин и  комплектом предохранителей с ПК - держателями  в РУ -6 кВ. В РУ – 0,4кВ   установить комплект предохранителей взамен предохранителей меньшего номинала.  Все работы вести согласно проекта шифр: 02 – 14 - 19 ЭС «Замена   силового трансформатора 315кВА на трансформатор 400кВА,    в ТП – 1385 расположенной по адресу: г. Саратов,  ул. Большая Садовая, д. 23».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произвести замену направляющих в камере трансформатор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 ремонт полов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Вывоз мусора.</w:t>
            </w:r>
          </w:p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235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Демонтаж </w:t>
            </w:r>
            <w:r>
              <w:rPr/>
              <w:t xml:space="preserve">силового трансформатора 250кВА, монтаж трансформатора ТМГ  - 400кВА, с заменой шин в камере трансформатора и   комплектом предохранителей с ПК - держателями  в РУ - 6 кВ.   В РУ – 0,4кВ в водной панели установить рубильник РС – 6/600А взамен устаревшего и предохранители взамен аппаратов меньшего номинала. Все работы вести согласно проекта шифр: 02 – 14 - 11 ЭС «Замена силового трансформатора на ТМГ - 400кВА с заменой ПК-6   в ТП – 235 расположенной по адресу:                г. Саратов, ул. Прессовая – угол ул. Пролетарской».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 произвести замену направляющих в камере трансформатор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 ремонт полов в камере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Вывоз мусора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233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Демонтаж </w:t>
            </w:r>
            <w:r>
              <w:rPr/>
              <w:t xml:space="preserve">силового трансформатора 160кВА, монтаж силового трансформатора ТМГ - 250кВА, с заменой шин и комплектом предохранителей с ПК - держателями  в РУ - 6 кВ. В РУ – 0,4кВ заменить предохранители, взамен аппаратов меньшего номинала. Все работы вести согласно проекта шифр: 02 – 14 - 15 ЭС «Замена одного силового трансформатора 160кВА на 250кВА с заменой шин ПН и ПК в ТП – 233 по адресу: г. Саратов, Комсомольский поселок, школа № 39».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Строитель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-  произвести замену направляющих в камере трансформатор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 ремонт полов в камере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spacing w:val="-2"/>
                <w:w w:val="102"/>
              </w:rPr>
              <w:t>5. Вывоз мусора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w w:val="102"/>
                <w:sz w:val="16"/>
                <w:szCs w:val="16"/>
              </w:rPr>
            </w:pPr>
            <w:r>
              <w:rPr>
                <w:rFonts w:eastAsia="Calibri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 471 168 (один миллион четыреста семьдесят одна тысяча сто шестьдесят восемь) рублей 00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4.05.2015 г. – 29.05.2015 г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30.01.2015 года до 10:00 25.02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.02.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5.02.20</w:t>
            </w:r>
            <w:r>
              <w:rPr>
                <w:rFonts w:eastAsia="Calibri"/>
              </w:rPr>
              <w:t xml:space="preserve">15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3.03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9.03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а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5-01-29T13:54:00Z</cp:lastPrinted>
  <dcterms:modified xsi:type="dcterms:W3CDTF">2015-01-29T10:54:00Z</dcterms:modified>
  <cp:revision>87</cp:revision>
  <dc:subject/>
  <dc:title>ИЗВЕЩЕНИЕ</dc:title>
</cp:coreProperties>
</file>