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ТП № 1385, расположенной по адресу: г. Саратов, ул. Большая Садовая, 23, а именно: замена силового трансформатора 315 кВА на трансформатор ТМГ-400 кВА с заменой шин и комплектом предохранителей с ПК-держателями в РУ-6к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реконструкция ТП № 235, расположенной по адресу: г. Саратов, ул. Прессовая угол               ул. Пролетарской, а именно: замена силового трансформатора 250 кВА на трансформатор   ТМГ-400кВА, с заменой ПК-6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реконструкция ТП № 233, расположенной по адресу: г. Саратов, пос. Комсомольский, школа № 39, а именно: замена силового трансформатора 160кВА на трансформатор                    ТМГ-250кВА, с заменой шин ПН и ПК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</w:t>
      </w:r>
      <w:r>
        <w:rPr>
          <w:spacing w:val="-2"/>
          <w:w w:val="102"/>
          <w:lang w:val="zxx"/>
        </w:rPr>
        <w:t xml:space="preserve">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№ 4, № 5, № 6,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3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, № 5,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left="5954" w:hanging="567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left="5954" w:hanging="567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33 по адресу: г. Саратов, пос. Комсомольский, школа № 3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</w:t>
            </w:r>
            <w:r>
              <w:rPr>
                <w:sz w:val="18"/>
                <w:szCs w:val="18"/>
              </w:rPr>
              <w:t xml:space="preserve">силового трансформатора 160кВА, монтаж силового трансформатора ТМГ  - 250кВА, с заменой шин и  комплектом предохранителей с ПК - держателями  в РУ - 6 кВ. В РУ – 0,4кВ  заменить предохранители, взамен аппаратов меньшего номинала. Все работы вести согласно проекта шифр: 02 – 14 - 15 ЭС «Замена одного силового трансформатора 160кВА на 250кВА с заменой шин ПН и ПК  в ТП – 233 по адресу: г. Саратов,  Комсомольский поселок, школа № 39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__ 2015 года по «__» __________ 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«</w:t>
            </w:r>
            <w:r>
              <w:rPr>
                <w:sz w:val="18"/>
                <w:szCs w:val="18"/>
              </w:rPr>
              <w:t xml:space="preserve">Замена одного силового трансформатора 160кВА на 250кВА с заменой шин ПН и ПК  в ТП – 233 по адресу: г. Саратов,  Комсомольский поселок, школа № 39». 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2-14-15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left="5954" w:hanging="567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left="5954" w:hanging="567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- 235 по адресу: г. Саратов, ул. Прессовая – угол ул. Пролетарс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</w:t>
            </w:r>
            <w:r>
              <w:rPr>
                <w:sz w:val="18"/>
                <w:szCs w:val="18"/>
              </w:rPr>
              <w:t xml:space="preserve">силового трансформатора 250кВА, монтаж трансформатора ТМГ  - 400кВА, с заменой шин в камере трансформатора и   комплектом предохранителей с ПК - держателями  в РУ - 6 кВ.   В РУ – 0,4кВ  в водной панели установить рубильник РС – 6/600А взамен устаревшего и  предохранители взамен аппаратов меньшего номинала. Все работы вести согласно проекта шифр: 02 – 14 - 11 ЭС «Замена  силового трансформатора  на ТМГ -400кВА с заменой  ПК-6   в ТП – 235 расположенной по адресу: г. Саратов,  ул. Прессовая – угол ул. Пролетарской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__ 2015 года по «__» __________ 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</w:t>
            </w:r>
            <w:r>
              <w:rPr>
                <w:sz w:val="18"/>
                <w:szCs w:val="18"/>
              </w:rPr>
              <w:t xml:space="preserve"> «Замена силового трансформатора на ТМГ -400кВА с заменой  ПК-6   в ТП – 235 расположенной по адресу: г. Саратов,  ул. Прессовая – угол ул. Пролетарской». 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2-14-11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- 1385 по адресу: г. Саратов, ул. Большая Садовая, д. 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</w:t>
            </w:r>
            <w:r>
              <w:rPr>
                <w:sz w:val="18"/>
                <w:szCs w:val="18"/>
              </w:rPr>
              <w:t xml:space="preserve">силового трансформатора 315кВА, монтаж силового трансформатора ТМГ  - 400кВА, с заменой шин и  комплектом предохранителей с ПК - держателями  в РУ -6 кВ. В РУ – 0,4кВ   установить комплект предохранителей взамен предохранителей меньшего номинала. Все работы вести согласно проекта шифр: 02 – 14 - 19 ЭС «Замена   силового трансформатора 315кВА на трансформатор 400кВА, в ТП – 1385 расположенной по адресу: г. Саратов, ул. Большая Садовая, д. 23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__ 2015 года по «__» __________ 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«Замена   силового трансформатора 315кВА на трансформатор 400кВА,    в ТП – 1385 расположенной по адресу: г. Саратов,  ул. Большая Садовая, д. 23».   </w:t>
            </w:r>
            <w:r>
              <w:rPr>
                <w:spacing w:val="-2"/>
                <w:w w:val="102"/>
                <w:sz w:val="20"/>
                <w:szCs w:val="20"/>
              </w:rPr>
              <w:t>(шифр 02-14-19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sz w:val="20"/>
          <w:szCs w:val="20"/>
          <w:lang w:eastAsia="ru-RU"/>
        </w:rPr>
        <w:t xml:space="preserve">              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993"/>
        <w:gridCol w:w="992"/>
        <w:gridCol w:w="1516"/>
      </w:tblGrid>
      <w:tr>
        <w:trPr>
          <w:trHeight w:val="638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силового трансформатора 315кВА на трансформатор 400 кВА в ТП-1385, расположенной по адресу: г. Саратов, Большая Садовая, 23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а силовой ТМГ 315 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ошиновки трансформа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 ПКТ102-6-80-20 У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 ПН 2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 тока напряжением до 10 к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заземления бака силового трансформа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лового трансформатора ТМГ-400/6-У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шиновки силового трансформатора АД 31Т 60х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ансформатора тока напряжением до 10 к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земление бака силового трансформа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равляющих швеллер № 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 по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иты проходной из  асбестоцементных лис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80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992"/>
        <w:gridCol w:w="993"/>
        <w:gridCol w:w="1381"/>
      </w:tblGrid>
      <w:tr>
        <w:trPr>
          <w:trHeight w:val="690" w:hRule="atLeast"/>
        </w:trPr>
        <w:tc>
          <w:tcPr>
            <w:tcW w:w="103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силового трансформатора 250 кВА на ТМГ-400/6 кВА с заменой ПК-6 в ТП-235 по адресу:                          г. Саратов, ул. Прессовая - угол ул. Пролетарской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 ТМГ-250 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ы ответв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ы сбор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изоляторов опор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редохран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держателей предохран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убильн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оводника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ТМГ-400 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шины АД31Т 50х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ы АД31Т 60х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изолятора опорн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едохранителя ПКТ-103-6-80-31,5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редохранителя ППНИ-3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ржателей предохранителей ДП-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убильника Р-6-600 (прав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нтаж металлических конструкций (уголок 50х50 - 5м*3,77кг, полоса стал. 40х4 - 10м*1,29кг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 с заменой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равляющих (швеллер № 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й бетонны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569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b/>
          <w:bCs/>
          <w:sz w:val="22"/>
          <w:szCs w:val="22"/>
        </w:rPr>
        <w:t>Замена одного силового трансформатора 160 кВА на 250 кВА, с заменой шин, ПН и ПК-держателей в ТП-233, по адресу: Комсомольский поселок, школа № 39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9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132"/>
        <w:gridCol w:w="711"/>
        <w:gridCol w:w="1487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 силовой ТМ-160/6 к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шиновки трансформато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я ПКТ103-6-50-31,5УЗ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я ПН2-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 тока напряжением до 10 к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заземления бака силового трансформато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лового трансформатора ТМГ-250-6/0,4-У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шиновки силового трансформатора АД 31Т 50х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: трансформатора тока напряжением до 10 к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земление бака силового трансформато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равляющих швеллер № 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сте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иты проходной асбестоцементных лист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1-29T09:07:00Z</dcterms:modified>
  <cp:revision>65</cp:revision>
  <dc:subject/>
  <dc:title>Договор купли-продажи оборудования</dc:title>
</cp:coreProperties>
</file>