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         «25» феврал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29 январ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50196841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16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0 часов 02 минуты 25 февраля 2015 года по адресу: г. Саратов,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501968415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16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25 февраля 2015 года в 10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61 от 24.02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6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7 от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правка № 43814 о состоянии расчетов по налогам, сборам, пеням и штрафам организаций и индивидуальных предпринимателей по состоянию на 01 января 2015 г.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20.02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10-272/05 от 24.10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187 (ста восьмидеся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50196841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16-15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25 февраля 2015 года в 10 часов 16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2-25T10:41:00Z</cp:lastPrinted>
  <dcterms:modified xsi:type="dcterms:W3CDTF">2015-02-25T07:54:00Z</dcterms:modified>
  <cp:revision>46</cp:revision>
  <dc:subject/>
  <dc:title>Протокол № 1</dc:title>
</cp:coreProperties>
</file>