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</w:t>
      </w:r>
      <w:r>
        <w:rPr>
          <w:b/>
          <w:shd w:fill="FFFFFF" w:val="clear"/>
        </w:rPr>
        <w:t>«24» апрел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16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983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Покупателя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Изготовление и поставка метизных издели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Догово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828"/>
              <w:gridCol w:w="1191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услуг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Шпилька М20                                                                            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Шпилька М16                                                                            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Шпилька М16/М12                                                                   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пак с размером А-21 мм                                                    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пак с размером А-16.5 мм                                                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пец.кайка М20 из алюминия (Д16Т)                                     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пец.гайка М16 из алюминия (Д16Т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Гайка М20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 xml:space="preserve">41)                                                                       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5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йка М20 (S36)  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Гайка М12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 xml:space="preserve">22)                                                                     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ходник на шпильку М1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105 (Триста семьдесят одна тысяча сто пять) рублей 80 копеек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Поставщику в размере 100% стоимости, в течение 5 (пяти) банковских дней с даты поставки Товара на склад Покупателя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Покупателя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148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8.74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и действует до «28» мая 2015 год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24T16:13:00Z</cp:lastPrinted>
  <dcterms:modified xsi:type="dcterms:W3CDTF">2015-04-24T13:14:00Z</dcterms:modified>
  <cp:revision>66</cp:revision>
  <dc:subject/>
  <dc:title/>
</cp:coreProperties>
</file>