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1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0102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0,4кВ от РУ -0,4кВ ТП – 164 расположенной  по адресу: ул. Ст. Разина  между ул. Слонова и ул. Вави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Прокладка кабеля  АСБ – 1 сеч. 4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164 до ШРС-1 расположенного у дома № 45/35 по ул. Ст. Разина, протяженностью ориентировочно 1х176м.  Прокладка кабеля АВБбШв – 1 сеч. 4х70 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от ШРС - 1 до ВРУ ж/дома  № 45/35 по ул. Ст. Разина  протяженностью ориентировочно 1х45м, от  ШРС - 1 до ВРУ ж/дома  № 41/43 по ул. Ст. Разина  протяженностью ориентировочно 1х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620 264 (Один миллион шестьсот двадцать тысяч двести шестьдесят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7.2015 г. – 29.07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4.2015 года до 16:00 22.05.2015 года по адресу:                г. Саратов, ул. Белоглинская, 40, каб. № 343, с 0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5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6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0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4-27T07:51:00Z</dcterms:modified>
  <cp:revision>96</cp:revision>
  <dc:subject/>
  <dc:title>ИЗВЕЩЕНИЕ</dc:title>
</cp:coreProperties>
</file>