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5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ремонтные  </w:t>
      </w:r>
      <w:r>
        <w:rPr>
          <w:spacing w:val="-2"/>
          <w:w w:val="102"/>
          <w:lang w:val="zxx"/>
        </w:rPr>
        <w:t>работы</w:t>
      </w:r>
      <w:bookmarkStart w:id="0" w:name="sub_7591"/>
      <w:r>
        <w:rPr>
          <w:spacing w:val="-2"/>
          <w:w w:val="102"/>
        </w:rPr>
        <w:t xml:space="preserve">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окладка кабельной линии-0,4кВ, смонтированной проводом марки АСБ-1, сечением 4х150мм</w:t>
      </w:r>
      <w:r>
        <w:rPr>
          <w:spacing w:val="-2"/>
          <w:w w:val="102"/>
          <w:vertAlign w:val="superscript"/>
        </w:rPr>
        <w:t>2</w:t>
      </w:r>
      <w:r>
        <w:rPr>
          <w:spacing w:val="-2"/>
          <w:w w:val="102"/>
        </w:rPr>
        <w:t xml:space="preserve"> протяженностью ориентировочно 176 метров от РУ-0,4кВ трансформаторной подстанции № 164, расположенной по адресу: г. Саратов, ул. Ст. Разина, между ул. Слонова и ул. Вавилова до ШРС-1, расположенный по адресу: г. Саратов, ул. Ст. Разина, у дома № 45/35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рокладка кабельной линии-0,4кВ, смонтированной проводом марки АВБбШв-1, сечением 4х70мм</w:t>
      </w:r>
      <w:r>
        <w:rPr>
          <w:spacing w:val="-2"/>
          <w:w w:val="102"/>
          <w:vertAlign w:val="superscript"/>
        </w:rPr>
        <w:t xml:space="preserve">2 </w:t>
      </w:r>
      <w:r>
        <w:rPr>
          <w:spacing w:val="-2"/>
          <w:w w:val="102"/>
        </w:rPr>
        <w:t>протяженностью ориентировочно 60 метров от ШРС-1, расположенного по адресу: г. Саратов, ул. Ст. Разина, у дома № 45/35 до вводно-распределительного устройства жилого дома № 41/43 по ул. Ст. Разин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пусконаладочные работы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благоустройство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 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/15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20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апрел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 xml:space="preserve"> года) по</w:t>
      </w:r>
      <w:r>
        <w:rPr>
          <w:spacing w:val="-2"/>
          <w:w w:val="102"/>
        </w:rPr>
        <w:t xml:space="preserve"> плану капитального ремонта объектов ЗАО «СПГЭС» на 2015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согласовать в 5-ти дневный срок с момента подписания договора с Заказчиком план-график сроков выполнения работ по каждому объекту, перечисленному в п. 1.1 настоящего договора;</w:t>
      </w:r>
      <w:bookmarkEnd w:id="1"/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0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spacing w:before="0" w:after="0"/>
        <w:jc w:val="center"/>
        <w:rPr/>
      </w:pPr>
      <w:r>
        <w:rPr>
          <w:b/>
        </w:rPr>
        <w:t>6. Качество работ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 Гарантия качества результата работ</w:t>
      </w:r>
      <w:r>
        <w:rPr>
          <w:spacing w:val="-2"/>
          <w:w w:val="102"/>
        </w:rPr>
        <w:t xml:space="preserve"> составляет 24 месяца с момента подписания сторонами акта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</w:t>
      </w:r>
      <w:r>
        <w:rPr>
          <w:i/>
          <w:spacing w:val="-2"/>
          <w:w w:val="102"/>
          <w:sz w:val="20"/>
          <w:szCs w:val="20"/>
        </w:rPr>
        <w:t xml:space="preserve"> 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 xml:space="preserve">№ </w:t>
      </w:r>
      <w:r>
        <w:rPr>
          <w:i/>
          <w:spacing w:val="-2"/>
          <w:w w:val="102"/>
          <w:sz w:val="20"/>
          <w:szCs w:val="20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риложение № 4, № 4-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План-схема капитального ремонта участка КЛ-0,4кВ ТП-164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 1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/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both"/>
        <w:outlineLvl w:val="0"/>
        <w:rPr>
          <w:lang w:eastAsia="ru-RU"/>
        </w:rPr>
      </w:pPr>
      <w:r>
        <w:rPr>
          <w:sz w:val="22"/>
          <w:szCs w:val="22"/>
          <w:lang w:eastAsia="ru-RU"/>
        </w:rPr>
        <w:t xml:space="preserve">                       </w:t>
      </w:r>
      <w:r>
        <w:rPr>
          <w:sz w:val="22"/>
          <w:szCs w:val="22"/>
          <w:lang w:eastAsia="ru-RU"/>
        </w:rPr>
        <w:t>на выполнение ремонтных</w:t>
      </w:r>
      <w:r>
        <w:rPr>
          <w:lang w:eastAsia="ru-RU"/>
        </w:rPr>
        <w:t xml:space="preserve">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лан капитального ремонта объектов ЗАО «СПГЭС» на 2015г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КЛ-0,4кВ от РУ -0,4кВ ТП – 164 расположенной  по адресу: ул. Ст.Разина  между ул. Слонова и ул. Вавилова                                                    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 Прокладка кабеля  АСБ – 1 сеч. 4х1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 от РУ – 0,4кВ ТП - 164 до ШРС-1 расположенного у дома № 45/35 по ул. Ст. Разина,   протяженностью ориентировочно 1х176м.  Прокладка кабеля АВБбШв – 1 сеч. 4х7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2 </w:t>
            </w:r>
            <w:r>
              <w:rPr>
                <w:spacing w:val="-2"/>
                <w:w w:val="102"/>
                <w:sz w:val="20"/>
                <w:szCs w:val="20"/>
              </w:rPr>
              <w:t xml:space="preserve"> от ШРС - 1 до ВРУ ж/дома  № 45/35 по ул. Ст. Разина  протяженностью ориентировочно 1х45м, от  ШРС - 1 до ВРУ ж/дома  № 41/43 по ул. Ст. Разина  протяженностью ориентировочно 1х60м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«___»_________2015 г. – «____»__________2015г.  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лан схема ремонтируемой сети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ведомость объемов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емонт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емонт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 с внесёнными в них изменениями и отклонениями от схемы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ремонтных 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5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701" w:hanging="1701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 xml:space="preserve">               </w:t>
      </w: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Капитальный ремонт КЛ-0,4 кВ от РУ-0,4 кВ ТП-164 до ШРС № 1  и от ШРС № 1 до ВРУ жилых домов № 41/43 и 45/35 по адресу: г. Саратов, ул. С. Разина.</w:t>
      </w:r>
    </w:p>
    <w:tbl>
      <w:tblPr>
        <w:tblW w:w="98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4980"/>
        <w:gridCol w:w="1180"/>
        <w:gridCol w:w="1220"/>
        <w:gridCol w:w="1540"/>
      </w:tblGrid>
      <w:tr>
        <w:trPr>
          <w:trHeight w:val="495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Строительные работы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аботка грунта вручную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щебеноч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борка покрытий и оснований асфальтобетонных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33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и вывоз грунта и строительного мусор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92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траншеи песком (применительно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0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дстилающих слоев  из пес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крытий толщиной 15 см из щебн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крытия толщиной 9 см из горячих асфальтобетонных смесей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трубопроводов из полиэтиленовых труб диаметром 100 мм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ереходов  через автомобильные дороги   (прокол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Электромонтажные работы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ей в готовых траншеях без покрытий: кабель АСБл-1 4х150 мм2       - 106,5 м;                                              кабель АВБбШв-1 4х70 мм2   - 19,5 м;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гофрированной труба по стене, диаметром 63 м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ягивание кабеля  АВБбШв-1 4х70 мм2   в проложенные гофрированные трубы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ей в проложенных трубах диаметром 100 мм2:                                                                                         кабель АСБл-1 4х150 мм2    - 62 м;                                              кабель -АВБбШв-1 4х70 мм2     - 4 м;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-1 4х150 мм2 в ТП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ка кабеля АСБл-1 4х150 мм2 в  ШРС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ка кабеля АВБбШв-1 4х70 мм2 в  ШРС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ых муфт 4 КВТп-1- /70-120/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____________________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1:55:00Z</dcterms:created>
  <dc:creator>IgnatovaN</dc:creator>
  <dc:description/>
  <cp:keywords/>
  <dc:language>en-US</dc:language>
  <cp:lastModifiedBy>Duhova Svetlana Mihailovna</cp:lastModifiedBy>
  <cp:lastPrinted>2015-04-27T09:18:00Z</cp:lastPrinted>
  <dcterms:modified xsi:type="dcterms:W3CDTF">2015-04-27T06:52:00Z</dcterms:modified>
  <cp:revision>88</cp:revision>
  <dc:subject/>
  <dc:title>Договор купли-продажи оборудования</dc:title>
</cp:coreProperties>
</file>