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ремонт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   «25»ма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7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301024, на сайте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61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у 25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102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1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5 мая 2015 года в               14 часов 02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47 от 19.05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4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18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9 (ста восьмидесяти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102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1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5 мая 2015 года в 14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3-25T15:16:00Z</cp:lastPrinted>
  <dcterms:modified xsi:type="dcterms:W3CDTF">2015-05-26T08:25:00Z</dcterms:modified>
  <cp:revision>51</cp:revision>
  <dc:subject/>
  <dc:title>Протокол № 1</dc:title>
</cp:coreProperties>
</file>