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01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Л-0,4кВ от ТП-158, расположенной по адресу г. Саратов, ул. им. Чернышевского Н. Г. 12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 г. Саратов, ул. им. Чернышевского Н. Г., 14 А (64:48:020305:17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04.15 года  по  14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абельной линии 0,4кВ от ТП-158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  (земельного участка), расположенного по адресу г. Саратов, ул. им. Чернышевского Н. Г., 14 А, протяженностью ориентировочно 120 метр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8 025 (Сто восемь тысяч двадцать пять) рублей 06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27T11:04:00Z</cp:lastPrinted>
  <dcterms:modified xsi:type="dcterms:W3CDTF">2015-04-27T08:05:00Z</dcterms:modified>
  <cp:revision>60</cp:revision>
  <dc:subject/>
  <dc:title/>
</cp:coreProperties>
</file>