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онтаж кабельной линии 0,4кВ от трансформаторной подстанции № 158, расположенной по адресу: г. Саратов, ул. им. Чернышевского Н.Г., 12 до границ земельного участка, расположенного по адресу: г. Саратов, ул. им. Чернышевского Н.Г., 14А (кадастровый номер земельного участка 64:48:020305:174), в сумме 108 025 (Сто восемь тысяч двадцать пять) рублей 06 коп., в том числе НДС 18% - 16 478 (Шестнадцать тысяч четыреста семьдесят восемь) рублей  4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 А.Д.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04:00Z</dcterms:created>
  <dc:creator>Tukov Igor Vladimirovich</dc:creator>
  <dc:description/>
  <cp:keywords/>
  <dc:language>en-US</dc:language>
  <cp:lastModifiedBy>Nosova Olga Vladimirovna</cp:lastModifiedBy>
  <cp:lastPrinted>2015-04-22T08:57:00Z</cp:lastPrinted>
  <dcterms:modified xsi:type="dcterms:W3CDTF">2015-04-27T07:10:00Z</dcterms:modified>
  <cp:revision>3</cp:revision>
  <dc:subject/>
  <dc:title/>
</cp:coreProperties>
</file>