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31-15ип от 13.02.2015 года  ТУ № 747 от 13.02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58, расположенной по адресу г. Саратов, ул. им. Чернышевского Н. Г. 12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 г. Саратов, ул. им. Чернышевского Н. Г., 14 А (64:48:020305:174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ии 0,4кВ от ТП-158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  (земельного участка), расположенного по адресу г. Саратов, ул. им. Чернышевского Н. Г., 14 А, протяженностью ориентировочно 120 метр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4.2015 года по 14.08.2015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им. Чернышевского Н. Г., 14 А (64:48:020305:174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8:00Z</dcterms:created>
  <dc:creator>Алексей</dc:creator>
  <dc:description/>
  <cp:keywords/>
  <dc:language>en-US</dc:language>
  <cp:lastModifiedBy>Nosova Olga Vladimirovna</cp:lastModifiedBy>
  <cp:lastPrinted>2015-04-27T10:01:00Z</cp:lastPrinted>
  <dcterms:modified xsi:type="dcterms:W3CDTF">2015-04-27T07:03:00Z</dcterms:modified>
  <cp:revision>10</cp:revision>
  <dc:subject/>
  <dc:title>Приложение № 1</dc:title>
</cp:coreProperties>
</file>