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0,4кВ от трансформаторной подстанции № 158, расположенной по адресу: г. Саратов, ул. им. Чернышевского Н.Г., 12 до границ земельного участка, расположенного по адресу: г. Саратов, ул. им. Чернышевского Н.Г., 14А (кадастровый номер земельного участка 64:48:020305:174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31-15ип от 13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08 025 (Сто восемь тысяч двадцать пять) рублей 06 коп., в том числе НДС 18% - 16 478 (Шестнадцать тысяч четыреста семьдесят восемь) рублей  4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 407 (Тридцать две тысячи четыреста семь) рублей  52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4 943 (Четыре тысячи девятьсот сорок три) рубля 5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вгус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Л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1-26T11:43:00Z</cp:lastPrinted>
  <dcterms:modified xsi:type="dcterms:W3CDTF">2015-04-27T07:09:00Z</dcterms:modified>
  <cp:revision>159</cp:revision>
  <dc:subject/>
  <dc:title>Договор купли-продажи оборудования</dc:title>
</cp:coreProperties>
</file>