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ремонтные  </w:t>
      </w:r>
      <w:r>
        <w:rPr>
          <w:spacing w:val="-2"/>
          <w:w w:val="102"/>
          <w:lang w:val="zxx"/>
        </w:rPr>
        <w:t>работы</w:t>
      </w:r>
      <w:bookmarkStart w:id="0" w:name="sub_7591"/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монтаж воздушной линии 0,4кВ от трансформаторной подстанции № 1035, расположенной по адресу: пос. Старых Большевиков по ул. Зеленодольской 2-70,                           1-го Зеленодольского тупика, 6-16, 2-го Зеленодольского тупика, 6-10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/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 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</w:t>
      </w:r>
      <w:bookmarkEnd w:id="1"/>
      <w:r>
        <w:rPr>
          <w:spacing w:val="-2"/>
          <w:w w:val="102"/>
          <w:lang w:val="zxx"/>
        </w:rPr>
        <w:t xml:space="preserve">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 Гарантия качества результата работ</w:t>
      </w:r>
      <w:r>
        <w:rPr>
          <w:spacing w:val="-2"/>
          <w:w w:val="102"/>
        </w:rPr>
        <w:t xml:space="preserve"> составляет 24 месяца с момента подписания сторонами акта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ВЛ-0,4кВ ТП-1035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                </w:t>
      </w:r>
      <w:r>
        <w:rPr>
          <w:sz w:val="22"/>
          <w:szCs w:val="22"/>
          <w:lang w:eastAsia="ru-RU"/>
        </w:rPr>
        <w:t>на выполнение ремонтных</w:t>
      </w:r>
      <w:r>
        <w:rPr>
          <w:lang w:eastAsia="ru-RU"/>
        </w:rPr>
        <w:t xml:space="preserve">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15г.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 кВ от ТП – 1035, расположенной по адресу: пос. Старых. Большевиков по ул. Зеленодольская, 2-70, ул. 1-й Зеленодольский тупик, 6-16, 2-й Зеленодольский тупик, 6-10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>. Ремонтные рабо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 </w:t>
            </w:r>
            <w:r>
              <w:rPr>
                <w:sz w:val="20"/>
                <w:szCs w:val="20"/>
              </w:rPr>
              <w:t>Демонтаж старых проводов ВЛ-0,4 кВ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Демонтаж ответвлений к зданиям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Демонтаж деревянных оп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Установка деревянных опор на ж/бетонных приставк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Установка ж/бетонных оп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. Установка ж/бетонных опор с подкосом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ечением 3х95+1х95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ечением 3х35+1х54,6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9.. Монтаж ответвлений к зданиям (СИП-2): сечением 2х16  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___________2015г – «___»_____________2015г 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701" w:hanging="1701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апитальный ремонт ВЛ-0,4 кВ от ТП-1035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604"/>
        <w:gridCol w:w="1632"/>
        <w:gridCol w:w="945"/>
        <w:gridCol w:w="1675"/>
      </w:tblGrid>
      <w:tr>
        <w:trPr>
          <w:trHeight w:val="4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 с опор ВЛ 0,38 кВ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железобетонных опор ВЛ 0,38-10 кВ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железобетонных опор с подкосом ВЛ 0,38-10 кВ 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деревянных опор ВЛ 0,38-10 кВ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деревянных  опор  с подкосом  ВЛ 0,38-10 кВ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деревянных опор с металлическими приставками ВЛ 0,38-10 кВ 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равка одностоечных деревянных опор ВЛ 0,38-10 кВ 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железобетонных опор  ВЛ 0,38; 6-10 кВ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железобетонных опор с одним подкосом ВЛ 0,38; 6-10 кВ с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авка железобетонного укос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одностоечных деревянных опо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приставок железобетонных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ом СИП-2  2х16 мм2 (Материал Заказчика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ска самонесущих изолированных проводов (СИП-2):                                                                                          провод СИП-2  3х95+1х95 мм2      - 644,5 м;                             провод СИП-2  3х50+1х54,6 мм2   - 671 м;  (Материал Заказчика)                                                                                     провод СИП-2  3х35+1х54,6 мм2    - 175 м;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4-25T09:19:00Z</dcterms:modified>
  <cp:revision>90</cp:revision>
  <dc:subject/>
  <dc:title>Договор купли-продажи оборудования</dc:title>
</cp:coreProperties>
</file>