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отокол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конкурсе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ремонтных работ</w:t>
      </w:r>
      <w:r>
        <w:rPr>
          <w:rFonts w:cs="Times New Roman" w:ascii="Times New Roman" w:hAnsi="Times New Roman"/>
          <w:sz w:val="23"/>
          <w:szCs w:val="23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г. Саратов                                                                                                                            «27»мая 2015 года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ремонт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   27 апреля 2015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№ 31502301302, на сайте    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163-15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4 часов 02 минуту 27 мая 2015 года по адресу: г. Саратов, ул. Белоглинская, д.40,               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ремотных работ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502301302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63-15)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ам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ок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3. Конверт с заявкой на участие в открытом одноэтапном конкурсе вскрыт 27 мая 2015 года в               14 часов 02 мину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«ГорЭнергоСервис» (ООО «ГЭС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пись документов, представляемых для участия в открытом одноэтапном конкурсе на право заключения договора подряда на выполнение ремонтных работ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участие в конкурсе, исх. № 256 от 25.05.2015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1 к Заявке на участие в конкурсе «Предложение о цене договора» – на 1 л. в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2 к Заявке на участие в конкурсе «Предложение о сроке выполнения работ» – на              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Справок и Актов о приемке выполненных работ, заверенные директором – на 5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документов, подтверждающих квалификацию персонала, заверенные директором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– на 4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4 к Заявке на участие в конкурсе «Справка о перечне и объемах выполнения аналогичных договоров» – на 10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, № 020971 от                   18.03.2015 г. -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едеральной налоговой службы № 8 по Саратовской области, серия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внесении записи в Единый государственный реестр юридических лиц, выданного ИФНС по Октябрьскому району г. Саратова, серия 64 № 001665881 от 29.08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бухгалтерского баланса на 31 декабря 2014 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                  2014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правка № 43814 о состоянии расчетов по налогам, сборам, пеням, штрафам, процентам организаций и индивидуальных предпринимателей по состоянию на 01 января 2015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метная документация ООО «ГорЭнергоСервис»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67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ведения о принадлежности к субъектам малого и среднего предпринимательства от 22.05.2015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исьма Территориального органа Федеральной службы государственной статистики по Саратовской области (Саратовстат), № 08-15/2012 от 03.08.2012 г., заверенная директором на 1 л. в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Устава ООО «ГорЭнергоСервис»  от 09.07.2012 г., заверенная директором – на 13 л. в             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163 (ста шестидесяти трех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ремонтных работ (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502301302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63-15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27 мая 2015 года в 14 часов 19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редседатель Закупочной комиссии:          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Л.Н. Васил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М.Ю. Фом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62"/>
        </w:tabs>
        <w:ind w:left="206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5:42:00Z</dcterms:created>
  <dc:creator>9608</dc:creator>
  <dc:description/>
  <cp:keywords/>
  <dc:language>en-US</dc:language>
  <cp:lastModifiedBy>Duhova Svetlana Mihailovna</cp:lastModifiedBy>
  <cp:lastPrinted>2015-05-27T14:58:00Z</cp:lastPrinted>
  <dcterms:modified xsi:type="dcterms:W3CDTF">2015-05-28T06:45:00Z</dcterms:modified>
  <cp:revision>54</cp:revision>
  <dc:subject/>
  <dc:title>Протокол № 1</dc:title>
</cp:coreProperties>
</file>