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ремонт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  «29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ремон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7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5023013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63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 899 012 (один миллион восемьсот девяносто девять тысяч двенадца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7 ма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ремонтных</w:t>
            </w:r>
            <w:r>
              <w:rPr/>
              <w:t xml:space="preserve">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ремонт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ремонт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1/15 от                         20 апреля 2015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880 380,19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6 июля 2015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7 июля 2015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1/15 от                                                  20 апреля 2015 года) договор на выполнение ремон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ремон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Секретарь закупочной комиссии:                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2690" cy="190500"/>
              <wp:effectExtent l="0" t="0" r="0" b="0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2720" cy="190440"/>
                        <a:chOff x="0" y="0"/>
                        <a:chExt cx="6282720" cy="190440"/>
                      </a:xfrm>
                    </wpg:grpSpPr>
                    <wps:wsp>
                      <wps:cNvSpPr txBox="1"/>
                      <wps:spPr>
                        <a:xfrm>
                          <a:off x="587700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08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0.4pt;margin-top:806.25pt;width:494.7pt;height:15pt" coordorigin="8,16125" coordsize="989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3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8;top:16125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1071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Calibri" w:hAnsi="Calibri" w:eastAsia="Times New Roman" w:cs="Times New Roman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3:00Z</dcterms:created>
  <dc:creator>Sheremetieva Irina Vladimirovna</dc:creator>
  <dc:description/>
  <cp:keywords/>
  <dc:language>en-US</dc:language>
  <cp:lastModifiedBy>Duhova Svetlana Mihailovna</cp:lastModifiedBy>
  <cp:lastPrinted>2015-05-28T10:58:00Z</cp:lastPrinted>
  <dcterms:modified xsi:type="dcterms:W3CDTF">2015-05-29T07:02:00Z</dcterms:modified>
  <cp:revision>9</cp:revision>
  <dc:subject/>
  <dc:title/>
</cp:coreProperties>
</file>