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и оценки заявок на участие в открытом запросе цен в электронной форме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на право заключения договора на поставку трансформаторов тока типа ТПЛ-10М</w:t>
      </w: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     «15» мая 2015 года 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трансформаторов тока типа ТПЛ-10М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27</w:t>
      </w:r>
      <w:r>
        <w:rPr>
          <w:sz w:val="24"/>
          <w:szCs w:val="24"/>
        </w:rPr>
        <w:t xml:space="preserve"> апреля </w:t>
      </w:r>
      <w:r>
        <w:rPr>
          <w:bCs/>
          <w:sz w:val="24"/>
          <w:szCs w:val="24"/>
        </w:rPr>
        <w:t xml:space="preserve">2015 года на электронной площадке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>003-1504270079</w:t>
      </w:r>
      <w:r>
        <w:rPr>
          <w:sz w:val="22"/>
          <w:szCs w:val="22"/>
        </w:rPr>
        <w:t xml:space="preserve">, </w:t>
      </w:r>
      <w:r>
        <w:rPr>
          <w:bCs/>
          <w:sz w:val="24"/>
          <w:szCs w:val="24"/>
        </w:rPr>
        <w:t xml:space="preserve">на официальном сайте: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502302281</w:t>
      </w:r>
      <w:r>
        <w:rPr>
          <w:bCs/>
          <w:sz w:val="24"/>
          <w:szCs w:val="24"/>
        </w:rPr>
        <w:t xml:space="preserve">, на сайте Заказчика: </w:t>
      </w:r>
      <w:hyperlink r:id="rId4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164-15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г. Саратов, ул. Белоглинская, 40, каб. 324                   15 мая 2</w:t>
      </w:r>
      <w:r>
        <w:rPr>
          <w:rFonts w:eastAsia="Calibri"/>
          <w:sz w:val="24"/>
          <w:szCs w:val="24"/>
        </w:rPr>
        <w:t>015 г. 15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5. В заседании Закупочной комиссии по рассмотрению и оценке заявок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об открытом запросе цен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аво заключения договора на поставку </w:t>
            </w:r>
            <w:r>
              <w:rPr>
                <w:bCs/>
              </w:rPr>
              <w:t>трансформаторов тока типа ТПЛ-10М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0 000 (девятьсот тридцать тысяч) рублей 00 копеек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ставляется в течение 30 (тридцати) рабочих дней с момента подписа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/>
              <w:t xml:space="preserve">100 % оплаты за Товар после поставки в течение 10 (десяти) банковских дн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pacing w:val="-2"/>
                <w:w w:val="102"/>
              </w:rPr>
              <w:t>5-ый проезд Первомайского поселка, д. 16/18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7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5:00                                  «14» мая 2014 года на участие в открытом запросе цен в электронной форме поступило 4 (четыре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</w:t>
      </w:r>
      <w:r>
        <w:rPr>
          <w:sz w:val="24"/>
          <w:szCs w:val="24"/>
        </w:rPr>
        <w:t>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Мтехэнерго»                (ООО «РиМтехэнерго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049, Новосибирская область,                        г. Новосибирск, ул. Красный проспект,                  д. 220, корп. 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5402543239</w:t>
            </w:r>
          </w:p>
        </w:tc>
      </w:tr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2"/>
                <w:szCs w:val="22"/>
              </w:rPr>
              <w:t>Общество с ограниченной ответственностью «Максимус»                         (ООО «Максимус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17, г. Саратов, ул. Шелковичная,                   д. 37/45, оф. 12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</w:t>
            </w:r>
            <w:r>
              <w:rPr>
                <w:sz w:val="21"/>
                <w:szCs w:val="21"/>
              </w:rPr>
              <w:t xml:space="preserve">6454062591               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Объединенные Энергетические Технологии-Волга»            (ООО «ОЭнТ-Волга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033, г. Саратов, ул. Гвардейская, 2а, помещение 41-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                 </w:t>
            </w:r>
            <w:r>
              <w:rPr>
                <w:sz w:val="21"/>
                <w:szCs w:val="21"/>
              </w:rPr>
              <w:t xml:space="preserve">6453128377                                </w:t>
            </w:r>
          </w:p>
        </w:tc>
      </w:tr>
      <w:tr>
        <w:trPr>
          <w:trHeight w:val="397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Группа «СвердловЭлектро»                                               (ЗАО «Группа «СВЭЛ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620010, Свердловская область,                        г. Екатеринбург, ул. Черняховского,                 д. 6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6674330951</w:t>
            </w:r>
            <w:r>
              <w:rPr>
                <w:sz w:val="21"/>
                <w:szCs w:val="21"/>
              </w:rPr>
              <w:t xml:space="preserve">                            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щество с ограниченной ответственностью «РиМтехэнерго»</w:t>
      </w:r>
      <w:r>
        <w:rPr>
          <w:sz w:val="22"/>
          <w:szCs w:val="22"/>
        </w:rPr>
        <w:t xml:space="preserve">                       </w:t>
      </w:r>
      <w:r>
        <w:rPr>
          <w:sz w:val="24"/>
          <w:szCs w:val="24"/>
          <w:u w:val="single"/>
        </w:rPr>
        <w:t xml:space="preserve">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left="-72"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firstLine="78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щество с ограниченной ответственностью «Максимус»</w:t>
      </w:r>
      <w:r>
        <w:rPr>
          <w:sz w:val="22"/>
          <w:szCs w:val="22"/>
        </w:rPr>
        <w:t xml:space="preserve">  </w:t>
      </w:r>
      <w:r>
        <w:rPr>
          <w:sz w:val="24"/>
          <w:szCs w:val="24"/>
          <w:u w:val="single"/>
        </w:rPr>
        <w:t xml:space="preserve">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left="-72" w:right="-66" w:firstLine="78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9.3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бщество с ограниченной ответственностью «Объединенные Энергетические Технологии-Волга» </w:t>
      </w:r>
      <w:r>
        <w:rPr>
          <w:sz w:val="24"/>
          <w:szCs w:val="24"/>
          <w:u w:val="single"/>
        </w:rPr>
        <w:t>не 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1525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ка участника открытого запроса цен в электронной форме была открыта не в полном объеме (из-за повреждения файлов, содержащих опись документов, заявку на участие в открытом запросе цен в электронной форме, анкету участника, предложение цены и др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 этом из анализа открывшихся файлов, а именно-сертификата соответствия продукции, Закупочной комиссией установлено, что предлагаемые трансформаторы тока ТПЛ-10с не соответствуют требуемым Заказчику трансформаторам тока типа ТПЛ-10М. На основании вышеизложенного Закупочная комиссия отказывает в допуске к участию в открытом запросе цен в электронной форме согласно   п. 6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.</w:t>
            </w:r>
          </w:p>
        </w:tc>
      </w:tr>
      <w:tr>
        <w:trPr>
          <w:trHeight w:val="1831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9.4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рытое акционерное общество «Группа «СвердловЭлектро»</w: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  <w:u w:val="single"/>
        </w:rPr>
        <w:t xml:space="preserve">не </w:t>
      </w:r>
      <w:r>
        <w:rPr>
          <w:sz w:val="24"/>
          <w:szCs w:val="24"/>
          <w:u w:val="single"/>
        </w:rPr>
        <w:t>допущен к участию</w:t>
      </w:r>
      <w:r>
        <w:rPr>
          <w:sz w:val="24"/>
          <w:szCs w:val="24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>на поставку трансформаторов тока типа ТПЛ-10М:</w:t>
      </w:r>
    </w:p>
    <w:p>
      <w:pPr>
        <w:pStyle w:val="Normal"/>
        <w:ind w:right="-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>
          <w:trHeight w:val="1084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ймер В.Д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явка не соответствует обязательным требованиям, установленным документацией, а именно:            п. 3 Информационной карты открытого запроса цен в электронной форме (раздел </w:t>
            </w:r>
            <w:r>
              <w:rPr>
                <w:lang w:val="en-US"/>
              </w:rPr>
              <w:t>II</w:t>
            </w:r>
            <w:r>
              <w:rPr/>
              <w:t xml:space="preserve"> документации) и является основанием для отказа в допуске к участию в открытом запросе цен в электронной форме, согласно п. 6.1.1 Инструкции участникам открытого запроса цен в электронной форме (раздел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), а именно:            не соответствие технических характеристик Товара.</w:t>
            </w:r>
          </w:p>
        </w:tc>
      </w:tr>
      <w:tr>
        <w:trPr>
          <w:trHeight w:val="1270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оответствие требованиям документации 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ответствие требованиям документации</w:t>
            </w:r>
          </w:p>
        </w:tc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>10. Участники предложили следующие условия исполнения договора:</w:t>
      </w:r>
    </w:p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иМтехэнерго»                (ООО «РиМтехэнерго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</w:t>
            </w:r>
            <w:r>
              <w:rPr>
                <w:sz w:val="24"/>
                <w:szCs w:val="24"/>
              </w:rPr>
              <w:t>917 820,4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Максимус» (ООО «Максимус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1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1. 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 в электронной форме: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Максимус»                                       (ООО «Максимус»)</w:t>
      </w:r>
    </w:p>
    <w:p>
      <w:pPr>
        <w:pStyle w:val="TextBodyIndent"/>
        <w:numPr>
          <w:ilvl w:val="0"/>
          <w:numId w:val="0"/>
        </w:numPr>
        <w:ind w:left="0"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0017, г. Саратов, ул. Шелковичная, д. 37/45, оф. 1202</w:t>
      </w:r>
    </w:p>
    <w:p>
      <w:pPr>
        <w:pStyle w:val="TextBodyIndent"/>
        <w:numPr>
          <w:ilvl w:val="0"/>
          <w:numId w:val="0"/>
        </w:numPr>
        <w:ind w:left="0"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 xml:space="preserve">11.2. 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ство с ограниченной ответственностью «РиМтехэнерго»                                (ООО «РиМтехэнерго»)</w:t>
      </w:r>
    </w:p>
    <w:p>
      <w:pPr>
        <w:pStyle w:val="TextBody"/>
        <w:tabs>
          <w:tab w:val="clear" w:pos="708"/>
          <w:tab w:val="left" w:pos="0" w:leader="none"/>
          <w:tab w:val="right" w:pos="10772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30049, Новосибирская область, г. Новосибирск, ул. Красный проспект, д. 220, корп. 10</w:t>
      </w:r>
    </w:p>
    <w:p>
      <w:pPr>
        <w:pStyle w:val="TextBody"/>
        <w:tabs>
          <w:tab w:val="clear" w:pos="708"/>
          <w:tab w:val="left" w:pos="0" w:leader="none"/>
          <w:tab w:val="right" w:pos="10772" w:leader="none"/>
        </w:tabs>
        <w:suppressAutoHyphens w:val="true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12. </w:t>
      </w:r>
      <w:r>
        <w:rPr>
          <w:sz w:val="24"/>
          <w:szCs w:val="24"/>
        </w:rPr>
        <w:t xml:space="preserve">Настоящий протокол подлежит размещению </w:t>
      </w:r>
      <w:r>
        <w:rPr>
          <w:bCs/>
          <w:sz w:val="24"/>
          <w:szCs w:val="24"/>
        </w:rPr>
        <w:t xml:space="preserve">на электронной площадке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а официальном сайте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zakupki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gov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 xml:space="preserve"> и на сайте Заказчика: </w:t>
      </w:r>
      <w:r>
        <w:rPr>
          <w:color w:val="3366FF"/>
          <w:sz w:val="24"/>
          <w:szCs w:val="24"/>
          <w:u w:val="single"/>
          <w:lang w:val="en-US"/>
        </w:rPr>
        <w:t>www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spgs</w:t>
      </w:r>
      <w:r>
        <w:rPr>
          <w:color w:val="3366FF"/>
          <w:sz w:val="24"/>
          <w:szCs w:val="24"/>
          <w:u w:val="single"/>
        </w:rPr>
        <w:t>.</w:t>
      </w:r>
      <w:r>
        <w:rPr>
          <w:color w:val="3366FF"/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sz w:val="24"/>
          <w:szCs w:val="24"/>
        </w:rPr>
        <w:t>13. Настоящий протокол подлежит хранению в течение трех лет с даты подписания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14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седатель Закупочной комиссии:           _____________________    В.Д. Реймер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    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М.Ю. Фоменко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4:40:00Z</dcterms:created>
  <dc:creator>9608</dc:creator>
  <dc:description/>
  <cp:keywords/>
  <dc:language>en-US</dc:language>
  <cp:lastModifiedBy>Duhova Svetlana Mihailovna</cp:lastModifiedBy>
  <cp:lastPrinted>2015-05-18T15:39:00Z</cp:lastPrinted>
  <dcterms:modified xsi:type="dcterms:W3CDTF">2015-05-18T12:42:00Z</dcterms:modified>
  <cp:revision>26</cp:revision>
  <dc:subject/>
  <dc:title/>
</cp:coreProperties>
</file>