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65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23098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</w:rPr>
              <w:t xml:space="preserve">КЛ- 6кВ ф. 4/616 «Б» РП Реакторный –                                     РП - Экономический по ул. Чернышевского 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.  Замена существующего кабеля на кабель АСБ – 10 сеч. 3х24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 xml:space="preserve"> по ул. Чернышевского, 118 - 124 протяженностью ориентировочно 1х300м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</w:t>
            </w:r>
          </w:p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 723 099 (один миллион семьсот двадцать три тысячи девяносто девять) рублей 00 копеек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7.07.2015 г. – 29.07.2015 г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9.04.2015 года до 16:00 25.05.2015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.05.2015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6.05.20</w:t>
            </w:r>
            <w:r>
              <w:rPr>
                <w:rFonts w:eastAsia="Calibri"/>
              </w:rPr>
              <w:t xml:space="preserve">15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1.06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4.06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5-04-28T16:50:00Z</cp:lastPrinted>
  <dcterms:modified xsi:type="dcterms:W3CDTF">2015-04-28T13:58:00Z</dcterms:modified>
  <cp:revision>95</cp:revision>
  <dc:subject/>
  <dc:title>ИЗВЕЩЕНИЕ</dc:title>
</cp:coreProperties>
</file>