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jc w:val="both"/>
        <w:rPr/>
      </w:pPr>
      <w:bookmarkStart w:id="0" w:name="sub_7591"/>
      <w:bookmarkEnd w:id="0"/>
      <w:r>
        <w:rPr>
          <w:spacing w:val="-2"/>
          <w:w w:val="102"/>
        </w:rPr>
        <w:t>- замена существующего кабеля на кабель напряжением 6кВ ф. 4/616 «Б», смонтированной проводом марки АСБ-10, сечением 3х24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ориентировочно 1х300 метров от РП-Реакторный, расположенного по адресу: г. Саратов, ул. Чернышевского, у домов 118-124 по направлению к РП-Экономический;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>- пусконаладочные работы;</w:t>
      </w:r>
    </w:p>
    <w:p>
      <w:pPr>
        <w:pStyle w:val="Normal"/>
        <w:jc w:val="both"/>
        <w:rPr>
          <w:color w:val="FF0000"/>
          <w:spacing w:val="-2"/>
          <w:w w:val="102"/>
        </w:rPr>
      </w:pPr>
      <w:r>
        <w:rPr>
          <w:spacing w:val="-2"/>
          <w:w w:val="102"/>
        </w:rPr>
        <w:t>-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highlight w:val="lightGray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, № 4-1, № 4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6кВ ф. 4/616 «Б» РП-Реакторный-РП-Экономическ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6кВ ф. 4/616 «Б» РП Реакторный – РП - Экономический  по ул. Чернышевского 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 кабель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о ул. Чернышевского, 118- 124  протяженностью ориентировочно 1х300м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 «____»_____________2015. – «____»____________2015г.    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sz w:val="20"/>
          <w:szCs w:val="20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3375" w:leader="none"/>
        </w:tabs>
        <w:ind w:left="3119" w:hanging="311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Капитальный ремонт КЛ-6 кВ ф. 616 "Б" от РП Реакторный по адресу: г. Саратов, </w:t>
      </w:r>
    </w:p>
    <w:p>
      <w:pPr>
        <w:pStyle w:val="Normal"/>
        <w:tabs>
          <w:tab w:val="clear" w:pos="708"/>
          <w:tab w:val="left" w:pos="3375" w:leader="none"/>
        </w:tabs>
        <w:ind w:left="3119" w:hanging="311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</w:t>
      </w:r>
      <w:r>
        <w:rPr>
          <w:b/>
          <w:bCs/>
          <w:sz w:val="22"/>
          <w:szCs w:val="22"/>
        </w:rPr>
        <w:t>ул. Чернышевского, д 118-124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851"/>
        <w:gridCol w:w="1275"/>
        <w:gridCol w:w="18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 из пе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л-10 3 х 240 мм2 в готовых транше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л-10 3 х 240 мм2 в проложенных труб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л-10 3 х 240 мм2 в Т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3КВТп-10-/150-240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3СТп-10-/150-240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жуха защитного для эпоксидных муф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4-28T13:43:00Z</dcterms:modified>
  <cp:revision>82</cp:revision>
  <dc:subject/>
  <dc:title>Договор купли-продажи оборудования</dc:title>
</cp:coreProperties>
</file>