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ремонт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01» июн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8 апрел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3098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65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1 723 099 (один миллион семьсот двадцать три тысячи девяносто девя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6 ма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ремонтных</w:t>
            </w:r>
            <w:r>
              <w:rPr/>
              <w:t xml:space="preserve">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ремонт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ремонт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1/15 от                       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704 918,9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июл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4 июл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1/15 от                                                  20 апреля 2015 года) договор на выполнение ремонт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ремон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Nosova Olga Vladimirovna</cp:lastModifiedBy>
  <cp:lastPrinted>2015-05-28T14:03:00Z</cp:lastPrinted>
  <dcterms:modified xsi:type="dcterms:W3CDTF">2015-06-01T11:44:00Z</dcterms:modified>
  <cp:revision>10</cp:revision>
  <dc:subject/>
  <dc:title/>
</cp:coreProperties>
</file>