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ремонтных работ</w:t>
      </w:r>
      <w:r>
        <w:rPr>
          <w:rFonts w:cs="Times New Roman" w:ascii="Times New Roman" w:hAnsi="Times New Roman"/>
          <w:sz w:val="23"/>
          <w:szCs w:val="23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                                 «26»мая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ремонт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   28 апреля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502309800, на сайте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65-1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у 26 мая 2015 года по адресу: г. Саратов, ул. Белоглинская, д.40,           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ремот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309800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65-15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3. Конверт с заявкой на участие в открытом одноэтапном конкурсе вскрыт 26 мая 2015 года в               10 часов 02 минут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ремонтных работ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249 от 20.05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 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Справок и Актов о приемке выполненных работ, заверенные директором – на 58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3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, № 020971 от                   18.03.2015 г.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4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 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43814 о состоянии расчетов по налогам, сборам, пеням, штрафам, процент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8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7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18.05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, № 08-15/2012 от 03.08.2012 г., заверенная директором на 1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            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98 (ста  девяносто вось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ремонт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309800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65-15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6 мая 2015 года в 10 часов 19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редседатель Закупочной комиссии:         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5-26T14:07:00Z</cp:lastPrinted>
  <dcterms:modified xsi:type="dcterms:W3CDTF">2015-05-27T07:06:00Z</dcterms:modified>
  <cp:revision>52</cp:revision>
  <dc:subject/>
  <dc:title>Протокол № 1</dc:title>
</cp:coreProperties>
</file>