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замена существующего кабеля на кабель напряжением 6кВ ф. 4/617 «А» направления от п/ст Кировская к РП-Центральный по ул. Посадского от ул. Чапаева до ул. Вольской, смонтированной проводом марки АСБ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1х194 метров;</w:t>
      </w:r>
    </w:p>
    <w:p>
      <w:pPr>
        <w:pStyle w:val="Normal"/>
        <w:jc w:val="both"/>
        <w:rPr/>
      </w:pPr>
      <w:r>
        <w:rPr>
          <w:spacing w:val="-2"/>
          <w:w w:val="102"/>
        </w:rPr>
        <w:t>- замена существующего кабеля на кабель напряжением 6кВ ф. 7/626 п/ст СПЗ – РП-Химический, ф. 7/601 п/ст СПЗ – РП-Химический по 5-му Крекингскому проезду угол 8-го Крекингского проезда, смонтированной проводом марки АСБ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1х40м и 1х50м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 xml:space="preserve">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 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НиП, СП, ГОСТ, ПУЭ </w:t>
      </w:r>
      <w:r>
        <w:rPr/>
        <w:t>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6, № 6-1, № 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ф. 4/617 «А» п/ст Кировская - РП-Центральны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6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ф.7/626 п/ст СПЗ-РП-Химический, ф. 7/601 п/ст СПЗ-РП-Химический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ф. 4/617 «А» п/ст Кировская – РП - Центральный по ул. Посадского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Посадского от  ул. Чапаева до ул. Вольской  протяженностью ориентировочно 1х194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_»______________ 2015г.  -  «____»_______________ 2015г.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3375" w:leader="none"/>
        </w:tabs>
        <w:ind w:left="3119" w:hanging="3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ф. 7/626  п/ст СПЗ – РП – Химический, ф. 7/601 п/ст СПЗ  - РП - Химический                 ул. 5-й Крекингский проезд угол ул. 8-й Крекингский проезд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5-й Крекингский проезд угол ул. 8-й Крекингский проезд протяженностью ориентировочно 1х40м, 1х50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_»______________ 2015г. по «_____»________________ 2015г.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3375" w:leader="none"/>
        </w:tabs>
        <w:ind w:left="3119" w:hanging="3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sz w:val="20"/>
          <w:szCs w:val="20"/>
        </w:rPr>
        <w:tab/>
        <w:t xml:space="preserve">                 </w:t>
      </w:r>
      <w:r>
        <w:rPr>
          <w:b/>
        </w:rPr>
        <w:t>ДЕФЕКТНАЯ ВЕДОМ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Капитальный ремонт КЛ-6 кВ ф. 4/617"А" п/ст Кировская - РП-Центральный по ул. Посадского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ов  через автомобильные дорог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л-10 3 х 240 мм2 в готовых транше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л-10 3 х 24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3375" w:leader="none"/>
        </w:tabs>
        <w:ind w:left="3119" w:hanging="3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>
          <w:b/>
        </w:rPr>
        <w:t xml:space="preserve">ДЕФЕКТНАЯ ВЕДОМОСТЬ 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Капитальный ремонт КЛ-6 кВ ф.7/626; ф.7/601 п/ст СПЗ-РП-Химический по адресу: г. Саратов, ул. 5-й Крегингский проезд угол 8-го Крекингского проезда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80"/>
        <w:gridCol w:w="1180"/>
        <w:gridCol w:w="9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С-10-150/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кожуха защитного для соединитель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4-28T13:53:00Z</dcterms:modified>
  <cp:revision>8</cp:revision>
  <dc:subject/>
  <dc:title>Договор купли-продажи оборудования</dc:title>
</cp:coreProperties>
</file>